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ЫЕ ЕДИНИЧНЫЕ РАСЦЕН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ОНТАЖ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м-2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борник № 1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ОРЫ, СРЕДСТВА АВТОМАТИЗАЦИИ И ВЫЧИСЛИТЕЛЬНОЙ ТЕХН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Утверждены и введены в действие с 7 августа 2003 г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становлением Госстроя России от 07.08.2003 г. № 142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в сметной стоимости монтажных работ при выполнении работ по монтажу технических средств систем автоматизации.</w:t>
      </w:r>
    </w:p>
    <w:p>
      <w:pPr>
        <w:pStyle w:val="Normal"/>
        <w:ind w:firstLine="284"/>
        <w:jc w:val="both"/>
        <w:rPr/>
      </w:pPr>
      <w:r>
        <w:rPr/>
        <w:t>РАЗРАБОТАНЫ ГУ Межрегиональный центр по ценообразованию в строительстве и промышленности строительных материалов (МЦЦС) Госстроя России (В.П. Шуппо, Е.Б. Дзюбанов) мри участ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Госстроя России (Редакционная комиссия: В.А. Степанов - руководитель, В.Г. Козьмодемьянский, Т.Л. Грищенк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ХНИЧЕСКАЯ ЧАСТЬ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сборнике содержатся единичные расценки (далее расценки) для выполнения работ по монтажу технических средств систем автоматизации.</w:t>
      </w:r>
    </w:p>
    <w:p>
      <w:pPr>
        <w:pStyle w:val="Normal"/>
        <w:ind w:firstLine="284"/>
        <w:jc w:val="both"/>
        <w:rPr/>
      </w:pPr>
      <w:r>
        <w:rPr/>
        <w:t>2. Расценки отражают среднеотраслевые затраты на эксплуатацию строительных машин и механизмов, технологию и организацию работ по монтажу технических средств систем автоматизации.</w:t>
      </w:r>
    </w:p>
    <w:p>
      <w:pPr>
        <w:pStyle w:val="Normal"/>
        <w:ind w:firstLine="284"/>
        <w:jc w:val="both"/>
        <w:rPr/>
      </w:pPr>
      <w:r>
        <w:rPr/>
        <w:t>3. К техническим средствам систем автоматизации относятся:</w:t>
      </w:r>
    </w:p>
    <w:p>
      <w:pPr>
        <w:pStyle w:val="Normal"/>
        <w:ind w:firstLine="284"/>
        <w:jc w:val="both"/>
        <w:rPr/>
      </w:pPr>
      <w:r>
        <w:rPr/>
        <w:t>приборы и средства автоматизации, предназначенные для сбора информации о состоянии параметров технологических и инженерных процессов (местные контрольно-измерительные приборы, датчики или первичные преобразователи);</w:t>
      </w:r>
    </w:p>
    <w:p>
      <w:pPr>
        <w:pStyle w:val="Normal"/>
        <w:ind w:firstLine="284"/>
        <w:jc w:val="both"/>
        <w:rPr/>
      </w:pPr>
      <w:r>
        <w:rPr/>
        <w:t>средства обработки информации и выработки управляющих воздействий: передающие и промежуточные преобразователи, вторичные показывающие и регистрирующие приборы, устройства сигнализации, регулирующие приборы и функциональные блоки, органы управления, устройства микропроцессорной и вычислительной техники - программируемые контроллеры (ПК), персональные электронно-вычислительные машины (ПЭВМ) и т.д.;</w:t>
      </w:r>
    </w:p>
    <w:p>
      <w:pPr>
        <w:pStyle w:val="Normal"/>
        <w:ind w:firstLine="284"/>
        <w:jc w:val="both"/>
        <w:rPr/>
      </w:pPr>
      <w:r>
        <w:rPr/>
        <w:t>каналы (линии) связи: электрические и трубные проводки, волоконно-оптические линии связи и т.п.;</w:t>
      </w:r>
    </w:p>
    <w:p>
      <w:pPr>
        <w:pStyle w:val="Normal"/>
        <w:ind w:firstLine="284"/>
        <w:jc w:val="both"/>
        <w:rPr/>
      </w:pPr>
      <w:r>
        <w:rPr/>
        <w:t>конструктивы и монтажные конструкции;</w:t>
      </w:r>
    </w:p>
    <w:p>
      <w:pPr>
        <w:pStyle w:val="Normal"/>
        <w:ind w:firstLine="284"/>
        <w:jc w:val="both"/>
        <w:rPr/>
      </w:pPr>
      <w:r>
        <w:rPr/>
        <w:t>исполнительные устройства: исполнительные механизмы, регулирующие органы.</w:t>
      </w:r>
    </w:p>
    <w:p>
      <w:pPr>
        <w:pStyle w:val="Normal"/>
        <w:ind w:firstLine="284"/>
        <w:jc w:val="both"/>
        <w:rPr/>
      </w:pPr>
      <w:r>
        <w:rPr/>
        <w:t>4. В расценках учтены затраты на выполнение комплекса монтажных работ в соответствии с требованиями 3-й части СНиП по монтажу систем автоматизации, соответствующих технических условий, инструкций и типовой технологической документации, включая затраты на горизонтальное перемещение оборудования от приобъектного склада до места установки на расстояние до 1000 м, вертикальное - до 5 м.</w:t>
      </w:r>
    </w:p>
    <w:p>
      <w:pPr>
        <w:pStyle w:val="Normal"/>
        <w:ind w:firstLine="284"/>
        <w:jc w:val="both"/>
        <w:rPr/>
      </w:pPr>
      <w:r>
        <w:rPr/>
        <w:t>5. Расход материальных ресурсов в расценках определен на основании типовых технологических процессов и типовых монтажных чертежей.</w:t>
      </w:r>
    </w:p>
    <w:p>
      <w:pPr>
        <w:pStyle w:val="Normal"/>
        <w:ind w:firstLine="284"/>
        <w:jc w:val="both"/>
        <w:rPr/>
      </w:pPr>
      <w:r>
        <w:rPr/>
        <w:t>6. Расценки разработаны по видам работ.</w:t>
      </w:r>
    </w:p>
    <w:p>
      <w:pPr>
        <w:pStyle w:val="Normal"/>
        <w:ind w:firstLine="284"/>
        <w:jc w:val="both"/>
        <w:rPr/>
      </w:pPr>
      <w:r>
        <w:rPr/>
        <w:t>Затраты на монтаж технических средств систем автоматизации определяются расценками по отдельным видам работ:</w:t>
      </w:r>
    </w:p>
    <w:p>
      <w:pPr>
        <w:pStyle w:val="Normal"/>
        <w:ind w:firstLine="284"/>
        <w:jc w:val="both"/>
        <w:rPr/>
      </w:pPr>
      <w:r>
        <w:rPr/>
        <w:t>изготовление и монтаж изделий, деталей, конструкций (кронштейнов, стоек, скоб, рам, подставок и т.д.) для установки технических средств автоматизации - по расценкам отдела 1 настоящего сборника;</w:t>
      </w:r>
    </w:p>
    <w:p>
      <w:pPr>
        <w:pStyle w:val="Normal"/>
        <w:ind w:firstLine="284"/>
        <w:jc w:val="both"/>
        <w:rPr/>
      </w:pPr>
      <w:r>
        <w:rPr/>
        <w:t>установка технических средств сбора информации на технологическом и инженерном оборудовании и коммуникациях (трубопроводах, воздуховодах, газопроводах и газоходах) - по расценкам отделов 2 и 3;</w:t>
      </w:r>
    </w:p>
    <w:p>
      <w:pPr>
        <w:pStyle w:val="Normal"/>
        <w:ind w:firstLine="284"/>
        <w:jc w:val="both"/>
        <w:rPr/>
      </w:pPr>
      <w:r>
        <w:rPr/>
        <w:t>установка передающих (промежуточных) преобразователей, вторичных показывающих и регистрирующих приборов, устройств сигнализации, регулирующих приборов и функциональных блоков, органов управления на местных конструкциях (на полу, стене), местных щитах и на комплектных технических средствах операторских (диспетчерских) помещений - по расценкам отдела 3;</w:t>
      </w:r>
    </w:p>
    <w:p>
      <w:pPr>
        <w:pStyle w:val="Normal"/>
        <w:ind w:firstLine="284"/>
        <w:jc w:val="both"/>
        <w:rPr/>
      </w:pPr>
      <w:r>
        <w:rPr/>
        <w:t>монтаж устройств микропроцессорной и вычислительной техники — по расценкам отдела 4;</w:t>
      </w:r>
    </w:p>
    <w:p>
      <w:pPr>
        <w:pStyle w:val="Normal"/>
        <w:ind w:firstLine="284"/>
        <w:jc w:val="both"/>
        <w:rPr/>
      </w:pPr>
      <w:r>
        <w:rPr/>
        <w:t>установка вспомогательной аппаратуры и устройств -по расценкам отдела 7;</w:t>
      </w:r>
    </w:p>
    <w:p>
      <w:pPr>
        <w:pStyle w:val="Normal"/>
        <w:ind w:firstLine="284"/>
        <w:jc w:val="both"/>
        <w:rPr/>
      </w:pPr>
      <w:r>
        <w:rPr/>
        <w:t>присоединение жил кабелей, проводов заземляющих проводников, трубных проводок к техническим средствам автоматизации, монтаж штепсельных разъемов - по расценкам отделов 4 и 8.</w:t>
      </w:r>
    </w:p>
    <w:p>
      <w:pPr>
        <w:pStyle w:val="Normal"/>
        <w:ind w:firstLine="284"/>
        <w:jc w:val="both"/>
        <w:rPr/>
      </w:pPr>
      <w:r>
        <w:rPr/>
        <w:t>7. В расценках настоящего сборника не учтены затраты на монтаж линий (каналов) связи, определяемые:</w:t>
      </w:r>
    </w:p>
    <w:p>
      <w:pPr>
        <w:pStyle w:val="Normal"/>
        <w:ind w:firstLine="284"/>
        <w:jc w:val="both"/>
        <w:rPr/>
      </w:pPr>
      <w:r>
        <w:rPr/>
        <w:t>монтаж электрических проводок, выполненных контрольными и силовыми кабелями, контуров заземления и разделку кабелей - по расценкам сборника ФЕРм-2001-8 «Электротехнические установки»;</w:t>
      </w:r>
    </w:p>
    <w:p>
      <w:pPr>
        <w:pStyle w:val="Normal"/>
        <w:ind w:firstLine="284"/>
        <w:jc w:val="both"/>
        <w:rPr/>
      </w:pPr>
      <w:r>
        <w:rPr/>
        <w:t>монтаж электрических проводок, выполненных кабелями связи (телефонными, коаксиальными, оптическими и т.п.) - по расценкам сборника ФЕРм-2001-10 «Оборудование связи»;</w:t>
      </w:r>
    </w:p>
    <w:p>
      <w:pPr>
        <w:pStyle w:val="Normal"/>
        <w:ind w:firstLine="284"/>
        <w:jc w:val="both"/>
        <w:rPr/>
      </w:pPr>
      <w:r>
        <w:rPr/>
        <w:t>монтаж трубных проводок - по расценкам сборника ФЕРм-2001-12 «Технологические трубопроводы»;</w:t>
      </w:r>
    </w:p>
    <w:p>
      <w:pPr>
        <w:pStyle w:val="Normal"/>
        <w:ind w:firstLine="284"/>
        <w:jc w:val="both"/>
        <w:rPr/>
      </w:pPr>
      <w:r>
        <w:rPr/>
        <w:t>контроль качества сварных соединений труб в трубных проводках (в случаях, предусмотренных рабочей документацией) - по расценкам сборника ФЕРм-2001-39 «Контроль монтажных сварных соединений».</w:t>
      </w:r>
    </w:p>
    <w:p>
      <w:pPr>
        <w:pStyle w:val="Normal"/>
        <w:ind w:firstLine="284"/>
        <w:jc w:val="both"/>
        <w:rPr/>
      </w:pPr>
      <w:r>
        <w:rPr/>
        <w:t>8. В случае производства работ на высоте свыше 5 м от уровня земли при работе вне зданий или от уровня пола в зданиях и сооружениях к затратам труда и оплате труда рабочих-монтажников следует применять коэффициент, определяемый по формуле:</w:t>
      </w:r>
    </w:p>
    <w:p>
      <w:pPr>
        <w:pStyle w:val="Normal"/>
        <w:ind w:firstLine="284"/>
        <w:jc w:val="both"/>
        <w:rPr/>
      </w:pPr>
      <w:r>
        <w:rPr/>
        <w:t>К = 1 + 0,05 х М,</w:t>
      </w:r>
    </w:p>
    <w:p>
      <w:pPr>
        <w:pStyle w:val="Normal"/>
        <w:ind w:firstLine="284"/>
        <w:jc w:val="both"/>
        <w:rPr/>
      </w:pPr>
      <w:r>
        <w:rPr/>
        <w:t>где М - число метров свыше 5.</w:t>
      </w:r>
    </w:p>
    <w:p>
      <w:pPr>
        <w:pStyle w:val="Normal"/>
        <w:ind w:firstLine="284"/>
        <w:jc w:val="both"/>
        <w:rPr/>
      </w:pPr>
      <w:r>
        <w:rPr/>
        <w:t>9. Расценки отдела 6 «Щиты, пульты автоматики» при изменении массы оборудования свыше 350 кг корректируются в соответствии с «Указаниями по применению Государственных элементных сметных норм на монтаж оборудования».</w:t>
      </w:r>
    </w:p>
    <w:p>
      <w:pPr>
        <w:pStyle w:val="Normal"/>
        <w:ind w:firstLine="284"/>
        <w:jc w:val="both"/>
        <w:rPr/>
      </w:pPr>
      <w:r>
        <w:rPr/>
        <w:t>10. Принятые в сборнике обозначения систем автоматизации приведены в приложении 1.</w:t>
      </w:r>
    </w:p>
    <w:p>
      <w:pPr>
        <w:pStyle w:val="Normal"/>
        <w:ind w:firstLine="284"/>
        <w:jc w:val="both"/>
        <w:rPr/>
      </w:pPr>
      <w:r>
        <w:rPr/>
        <w:t>11. Перечень материальных ресурсов, не учтенных в расценках и расход которых зависит от проектных решений, приведен в приложении 2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12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1. КОНСТРУКЦИИ ДЛЯ УСТАНОВКИ ПРИБОРОВ И СРЕДСТВ АВТОМАТИЗАЦ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монтаж конструкций для индивидуальной и групповой установки технических средств автоматизации (подставок, кронштейнов, рам, ригелей, стоек и т.п.), устанавливаемых в помещениях.</w:t>
      </w:r>
    </w:p>
    <w:p>
      <w:pPr>
        <w:pStyle w:val="Normal"/>
        <w:ind w:firstLine="284"/>
        <w:jc w:val="both"/>
        <w:rPr/>
      </w:pPr>
      <w:r>
        <w:rPr/>
        <w:t>2. В расценках на монтаж конструкций учтены затраты на:</w:t>
      </w:r>
    </w:p>
    <w:p>
      <w:pPr>
        <w:pStyle w:val="Normal"/>
        <w:ind w:firstLine="284"/>
        <w:jc w:val="both"/>
        <w:rPr/>
      </w:pPr>
      <w:r>
        <w:rPr/>
        <w:t>изготовление, окраску поверхности конструкций и материальные ресурсы для их изготовления;</w:t>
      </w:r>
    </w:p>
    <w:p>
      <w:pPr>
        <w:pStyle w:val="Normal"/>
        <w:ind w:firstLine="284"/>
        <w:jc w:val="both"/>
        <w:rPr/>
      </w:pPr>
      <w:r>
        <w:rPr/>
        <w:t>установку и снятие ручных подъемных приспособлений.</w:t>
      </w:r>
    </w:p>
    <w:p>
      <w:pPr>
        <w:pStyle w:val="Normal"/>
        <w:ind w:firstLine="284"/>
        <w:jc w:val="both"/>
        <w:rPr/>
      </w:pPr>
      <w:r>
        <w:rPr/>
        <w:t>3. Расценки на монтаж конструкций для прокладки электрических и трубных проводок, а также шин заземления следует определять по соответствующим расценкам сборника ФЕРм-2001-8 "Электротехнические установки"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1617"/>
        <w:gridCol w:w="888"/>
        <w:gridCol w:w="772"/>
        <w:gridCol w:w="698"/>
        <w:gridCol w:w="1181"/>
        <w:gridCol w:w="1127"/>
        <w:gridCol w:w="842"/>
        <w:gridCol w:w="1359"/>
      </w:tblGrid>
      <w:tr>
        <w:trPr>
          <w:trHeight w:val="23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1-001. КОНСТРУКЦИИ ДЛЯ УСТАНОВКИ ПРИБОР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 (расценки 01-07), 10 кг. (расценка 08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, масса, кг, до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1-001-0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1-001-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1-001-0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5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1-001-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4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6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1-001-0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1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1-001-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5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6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1-001-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.7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1-001-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за каждые 10 кг свыше 40 к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8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1-002. КОНСТРУКЦИИ ДЛЯ УСТАНОВКИ ИСПОЛНИТЕЛЬНЫХ МЕХАНИЗМ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, устанавливаемые на стене, масса, кг, до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1-002-0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7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9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1-002-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5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9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1-002-0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, устанавливаемые на полу, масса, кг, до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1-002-0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9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2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1-002-0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4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4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1-002-0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.2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0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2. ПРИБОРЫ И СРЕДСТВА АВТОМАТИЗАЦИИ, УСТАНАВЛИВАЕМЫЕ НА ОБОРУДОВАНИИ И КОММУНИКАЦИЯХ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монтаж следующих приборов и средств автоматизации:</w:t>
      </w:r>
    </w:p>
    <w:p>
      <w:pPr>
        <w:pStyle w:val="Normal"/>
        <w:ind w:firstLine="284"/>
        <w:jc w:val="both"/>
        <w:rPr/>
      </w:pPr>
      <w:r>
        <w:rPr/>
        <w:t>местных контрольно-измерительных приборов, позволяющих осуществлять непосредственное визуальное наблюдение за состоянием параметров технологического (инженерного) процесса;</w:t>
      </w:r>
    </w:p>
    <w:p>
      <w:pPr>
        <w:pStyle w:val="Normal"/>
        <w:ind w:firstLine="284"/>
        <w:jc w:val="both"/>
        <w:rPr/>
      </w:pPr>
      <w:r>
        <w:rPr/>
        <w:t>бесшкальных первичных преобразователей (датчиков), сигнализаторов, установленных на закладных конструкциях оборудования и коммуникациях и контактирующих с измеряемой средой;</w:t>
      </w:r>
    </w:p>
    <w:p>
      <w:pPr>
        <w:pStyle w:val="Normal"/>
        <w:ind w:firstLine="284"/>
        <w:jc w:val="both"/>
        <w:rPr/>
      </w:pPr>
      <w:r>
        <w:rPr/>
        <w:t>проточных измерительных преобразователей расхода (стандартных сужающих устройств, преобразователей индукционных, электромагнитных, акустических и т.п.), концентратомеров и плотномеров, устанавливаемых в разрыв трубопровода.</w:t>
      </w:r>
    </w:p>
    <w:p>
      <w:pPr>
        <w:pStyle w:val="Normal"/>
        <w:ind w:firstLine="284"/>
        <w:jc w:val="both"/>
        <w:rPr/>
      </w:pPr>
      <w:r>
        <w:rPr/>
        <w:t>2. Расценками учтены затраты на все способы установки и крепления приборов, регуляторов и средств автоматизации.</w:t>
      </w:r>
    </w:p>
    <w:p>
      <w:pPr>
        <w:pStyle w:val="Normal"/>
        <w:ind w:firstLine="284"/>
        <w:jc w:val="both"/>
        <w:rPr/>
      </w:pPr>
      <w:r>
        <w:rPr/>
        <w:t>3. Расценки на монтаж комплекта приборов определяются суммированием норм на монтаж его элементов: датчиков погружения, капилляров, поплавков уровнемеров, электронных блоков, промежуточных преобразователей и т.п.).</w:t>
      </w:r>
    </w:p>
    <w:p>
      <w:pPr>
        <w:pStyle w:val="Normal"/>
        <w:ind w:firstLine="284"/>
        <w:jc w:val="both"/>
        <w:rPr/>
      </w:pPr>
      <w:r>
        <w:rPr/>
        <w:t>4. В разделах 2, 3 и 4 отдела 02 предусмотрены расценки на монтаж технических средств автоматизации, которые фактически являются частью технологического и инженерного оборудования и коммуникаций (трубопроводов, воздуховодов, газопроводов и газоходов), монтаж которых, как правило, традиционно выполняют организации по монтажу соответствующего технологического или инженерного оборудования.</w:t>
      </w:r>
    </w:p>
    <w:p>
      <w:pPr>
        <w:pStyle w:val="Normal"/>
        <w:ind w:firstLine="284"/>
        <w:jc w:val="both"/>
        <w:rPr/>
      </w:pPr>
      <w:r>
        <w:rPr/>
        <w:t>5. Затраты при монтаже пьезометрических устройств уровнемеров необходимо определять:</w:t>
      </w:r>
    </w:p>
    <w:p>
      <w:pPr>
        <w:pStyle w:val="Normal"/>
        <w:ind w:firstLine="284"/>
        <w:jc w:val="both"/>
        <w:rPr/>
      </w:pPr>
      <w:r>
        <w:rPr/>
        <w:t>для изготовления трубок - по расценкам для монтажа трубных проводок систем автоматизации по сборнику ФЕРм-2001-12 "Технологические трубопроводы";</w:t>
      </w:r>
    </w:p>
    <w:p>
      <w:pPr>
        <w:pStyle w:val="Normal"/>
        <w:ind w:firstLine="284"/>
        <w:jc w:val="both"/>
        <w:rPr/>
      </w:pPr>
      <w:r>
        <w:rPr/>
        <w:t>для установки трубок в емкость - по расценкам таблиц 11-02-001 или 11-02-002;</w:t>
      </w:r>
    </w:p>
    <w:p>
      <w:pPr>
        <w:pStyle w:val="Normal"/>
        <w:ind w:firstLine="284"/>
        <w:jc w:val="both"/>
        <w:rPr/>
      </w:pPr>
      <w:r>
        <w:rPr/>
        <w:t>для подключения к ним трубных импульсных проводок - по расценкам отдела 8 настоящего сборника.</w:t>
      </w:r>
    </w:p>
    <w:p>
      <w:pPr>
        <w:pStyle w:val="Normal"/>
        <w:ind w:firstLine="284"/>
        <w:jc w:val="both"/>
        <w:rPr/>
      </w:pPr>
      <w:r>
        <w:rPr/>
        <w:t>6. При установке первичных преобразователей уровня в железобетонных емкостях (элеваторах, бункерах, приямках и т.п.) следует применять:</w:t>
      </w:r>
    </w:p>
    <w:p>
      <w:pPr>
        <w:pStyle w:val="Normal"/>
        <w:ind w:firstLine="284"/>
        <w:jc w:val="both"/>
        <w:rPr/>
      </w:pPr>
      <w:r>
        <w:rPr/>
        <w:t>при установке для них опорных конструкций - расценки таблицы 11-01-001;</w:t>
      </w:r>
    </w:p>
    <w:p>
      <w:pPr>
        <w:pStyle w:val="Normal"/>
        <w:ind w:firstLine="284"/>
        <w:jc w:val="both"/>
        <w:rPr/>
      </w:pPr>
      <w:r>
        <w:rPr/>
        <w:t>для установки самих приборов - расценки таблицы 11-03-001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1603"/>
        <w:gridCol w:w="886"/>
        <w:gridCol w:w="906"/>
        <w:gridCol w:w="740"/>
        <w:gridCol w:w="1111"/>
        <w:gridCol w:w="1073"/>
        <w:gridCol w:w="816"/>
        <w:gridCol w:w="1292"/>
      </w:tblGrid>
      <w:tr>
        <w:trPr>
          <w:trHeight w:val="23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ПРИБОРЫ, УСТАНАВЛИВАЕМЫЕ НА ЗАКЛАДНЫХ УСТРОЙСТВА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2-001. ПРИБОРЫ, УСТАНАВЛИВАЕМЫЕ НА РЕЗЬБОВЫХ СОЕДИНЕНИЯ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, масса, кг, до:</w:t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01-0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01-0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01-0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2-002. ПРИБОРЫ, УСТАНАВЛИВАЕМЫЕ НА ФЛАНЦЕВЫХ СОЕДИНЕНИЯ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, масса, кг, до:</w:t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02-0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02-0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02-0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 ДЕЛ 2. СУЖАЮЩИЕ УСТРОЙ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2-012. СУЖАЮЩИЕ УСТРОЙСТВА РАСХОДОМЕР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фрагма камерная, диаметр условного прохода, мм, до:</w:t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12-0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12-0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12-0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1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фрагма бескамерная, диаметр условного прохода, мм, до:</w:t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12-0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.9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.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12-0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.0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.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3. ПРОТОЧНЫЕ ПРЕОБРАЗОВАТЕЛ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В настоящем разделе приведены расценки на монтаж местных показывающих приборов (счетчиков и ротаметров), а также первичных преобразователей различных измерительных комплектов, необходимых для измерения параметров технологических (инженерных) процессов, отличительной особенностью которых является установка преобразователя в разрез технологического (инженерного) трубопровода и которые крепятся с помощью этого трубопровода. К ним относятся: индукционные, электромагнитные, акустические (в т.ч. - ультразвуковые), ротаметрические и другие преобразователи расхода в составе различных расходомерных установок, теплосчетчиков; проточные преобразователи кондуктометрических концентратомеров, рН-метров и других приборов для определения физико-химического состава вещества.</w:t>
      </w:r>
    </w:p>
    <w:p>
      <w:pPr>
        <w:pStyle w:val="Normal"/>
        <w:ind w:firstLine="284"/>
        <w:jc w:val="both"/>
        <w:rPr/>
      </w:pPr>
      <w:r>
        <w:rPr/>
        <w:t>2. При наличии в составе измерительного комплекта первичных преобразователей погружного типа, необходимо применять расценки раздела 1 настоящего отдела (таблицы 11-02-001 или 11-02-002).</w:t>
      </w:r>
    </w:p>
    <w:p>
      <w:pPr>
        <w:pStyle w:val="Normal"/>
        <w:ind w:firstLine="284"/>
        <w:jc w:val="both"/>
        <w:rPr/>
      </w:pPr>
      <w:r>
        <w:rPr/>
        <w:t>3. При необходимости установки дополнительных опорных конструкций для поддержки преобразователей следует применять расценки раздела 1 отдела 1 (таблица 11-01-001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9"/>
        <w:gridCol w:w="1645"/>
        <w:gridCol w:w="852"/>
        <w:gridCol w:w="859"/>
        <w:gridCol w:w="736"/>
        <w:gridCol w:w="1111"/>
        <w:gridCol w:w="1076"/>
        <w:gridCol w:w="811"/>
        <w:gridCol w:w="1379"/>
      </w:tblGrid>
      <w:tr>
        <w:trPr>
          <w:trHeight w:val="23" w:hRule="atLeast"/>
        </w:trPr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 -ч.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2-022. ПРИБОРЫ, ПОКАЗЫВАЮЩИЕ ПЕРВИЧНЫЕ (ПРОТОЧНЫЕ) ПРЕОБРАЗОВАТЕЛИ, МОНТИРУЕМЫЕ НА ТЕХНОЛОГИЧЕСКОМ ТРУБОПРОВОД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22-0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таметр показывающий, диаметр условного прохода до 10 мм; счетчик, диаметр условного прохода до 40 мм, устанавливаемые на резьбовых (муфтовых) соединени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таметр, счетчик, преобразователь, устанавливаемые на фланцевых соединениях, диаметр условного прохода, мм, до: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22-0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22-0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22-0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22-0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22-0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22-0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9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22-0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4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8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22-0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3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22-1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8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8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7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22-1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9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7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22-1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5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6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22-1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.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2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22-1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.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7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8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4. ПЕРВИЧНЫЕ ПРЕОБРАЗОВАТЕЛИ УРОВНЕМЕР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В настоящем разделе предусмотрены расценки на монтаж первичных преобразователей уровнемеров, установка которых требует производства работ внутри технологической емкости, например, при установке в ней поплавковых, буйковых и других первичных преобразователей, а также при установке буйковых первичных преобразователей в резервуарах, находящихся под избыточным давлением.</w:t>
      </w:r>
    </w:p>
    <w:p>
      <w:pPr>
        <w:pStyle w:val="Normal"/>
        <w:ind w:firstLine="284"/>
        <w:jc w:val="both"/>
        <w:rPr/>
      </w:pPr>
      <w:r>
        <w:rPr/>
        <w:t>2. Расценками предусмотрен раздельный монтаж чувствительных элементов первичных преобразователей уровня, опускаемых в резервуар, и закрепление электронного блока на крышке резервуара.</w:t>
      </w:r>
    </w:p>
    <w:p>
      <w:pPr>
        <w:pStyle w:val="Normal"/>
        <w:ind w:firstLine="284"/>
        <w:jc w:val="both"/>
        <w:rPr/>
      </w:pPr>
      <w:r>
        <w:rPr/>
        <w:t>При этом в нижней части чувствительного элемента устанавливается груз (поставляется комплектно), либо он закрепляется к дну резервуара растяжками.</w:t>
      </w:r>
    </w:p>
    <w:p>
      <w:pPr>
        <w:pStyle w:val="Normal"/>
        <w:ind w:firstLine="284"/>
        <w:jc w:val="both"/>
        <w:rPr/>
      </w:pPr>
      <w:r>
        <w:rPr/>
        <w:t>Электронный блок первичного преобразователя закрепляется на крышке резервуара с помощью резьбового штуцера, который вваривают в фланец крышки резервуара, размер которого определяется конструкцией первичного преобразователя с целью обеспечения монтажа чувствительного элемента.</w:t>
      </w:r>
    </w:p>
    <w:p>
      <w:pPr>
        <w:pStyle w:val="Normal"/>
        <w:ind w:firstLine="284"/>
        <w:jc w:val="both"/>
        <w:rPr/>
      </w:pPr>
      <w:r>
        <w:rPr/>
        <w:t>3. Затраты на операции по установке первичного преобразователя на крышке резервуара определяются по расценкам таблиц 11-02-001 и 11-02-002 дополнительно к расценкам данного раздела.</w:t>
      </w:r>
    </w:p>
    <w:p>
      <w:pPr>
        <w:pStyle w:val="Normal"/>
        <w:ind w:firstLine="284"/>
        <w:jc w:val="both"/>
        <w:rPr/>
      </w:pPr>
      <w:r>
        <w:rPr/>
        <w:t>4. Затраты на монтаж датчиков уровня УЗР в заранее установленной выносной камере, определяются по расценке 11-02-022-03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6"/>
        <w:gridCol w:w="1585"/>
        <w:gridCol w:w="877"/>
        <w:gridCol w:w="895"/>
        <w:gridCol w:w="781"/>
        <w:gridCol w:w="1111"/>
        <w:gridCol w:w="1073"/>
        <w:gridCol w:w="818"/>
        <w:gridCol w:w="1292"/>
      </w:tblGrid>
      <w:tr>
        <w:trPr>
          <w:trHeight w:val="23" w:hRule="atLeast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ённых материалов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2-032. ПЕРВИЧНЫЕ ПРЕОБРАЗОВАТЕЛИ УРОВНЕМЕРОВ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тель, устанавливаемый на резервуаре, работающем при атмосферном давлении, масса, кг, до: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32-0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32-0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7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32-0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тель, устанавливаемый на резервуаре, работающем под давлением, МПа, до: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32-0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3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32-0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8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3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32-0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5. РЕГУЛИРУЮЩИЕ ОРГАН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В настоящем разделе приведены расценки на установку регулирующих органов с учетом выполнения переходов с диаметра технологического (инженерного) трубопровода на определенный расчетом диаметр регулирующего органа, который, как правило, должен быть менее диаметра технологического (инженерного) трубопровод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2. При установке дополнительных опорных конструкций для поддержки регулирующих органов необходимо, кроме расценок настоящего раздела, применять расценки отдела 1, раздела 1 (таблица 11-01-001)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2"/>
        <w:gridCol w:w="1560"/>
        <w:gridCol w:w="867"/>
        <w:gridCol w:w="881"/>
        <w:gridCol w:w="757"/>
        <w:gridCol w:w="1112"/>
        <w:gridCol w:w="1076"/>
        <w:gridCol w:w="814"/>
        <w:gridCol w:w="1379"/>
      </w:tblGrid>
      <w:tr>
        <w:trPr>
          <w:trHeight w:val="23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2-042. КЛАПАНЫ И ЗАСЛОНКИ С РЫЧАЖНЫМ ПРИВОДОМ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 регулирующий, диаметр условного прохода, мм: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 3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 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9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 1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4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 17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0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7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 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8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8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9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1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8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7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8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.0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8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.3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онка, диаметр условного прохода, мм: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2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5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3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5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3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5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5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5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6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5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6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5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2-042-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3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0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3. ПРИБОРЫ И СРЕДСТВА АВТОМАТИЗАЦИИ, УСТАНАВЛИВАЕМЫЕ В ПРОИЗВОДСТВЕННЫХ ПОМЕЩЕНИЯХ И ПОМЕЩЕНИЯХ АВТОМАТИК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1. ПРИБОРЫ, УСТАНАВЛИВАЕМЫЕ НА МЕТАЛЛОКОНСТРУКЦИЯХ ИЛИ ЩИТАХ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В настоящем разделе приведены расценки на монтаж всех типов первичных преобразователей, к которым измеряемая среда подводится при помощи импульсных трубных проводок, промежуточных преобразователей, вторичных приборов, регуляторов и других средств автоматизации, монтируемых при помощи закрепленных к строительным основаниям (стенам, полам и перекрытиям) конструкций, а также внутри и на фасадных панелях щитов и пультов.</w:t>
      </w:r>
    </w:p>
    <w:p>
      <w:pPr>
        <w:pStyle w:val="Normal"/>
        <w:ind w:firstLine="284"/>
        <w:jc w:val="both"/>
        <w:rPr/>
      </w:pPr>
      <w:r>
        <w:rPr/>
        <w:t>2. В расценках на монтаж приборов учтены затраты на все способы установки и крепления приборов, регуляторов и средств автоматизаци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3. Расценки на монтаж комплекта приборов определяются суммированием расценок на монтаж элементов, входящих в комплект (преобразователей, показывающих и регистрирующих приборов, функциональных блоков, аппаратуры управления, питания и сигнализации) и расценок на подключение к ним электрических и трубных проводок по отделу 8 настоящего сборник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2"/>
        <w:gridCol w:w="1560"/>
        <w:gridCol w:w="867"/>
        <w:gridCol w:w="881"/>
        <w:gridCol w:w="757"/>
        <w:gridCol w:w="1112"/>
        <w:gridCol w:w="1076"/>
        <w:gridCol w:w="814"/>
        <w:gridCol w:w="1379"/>
      </w:tblGrid>
      <w:tr>
        <w:trPr>
          <w:trHeight w:val="23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–ч.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3-001. ПРИБОРЫ, УСТАНАВЛИВАЕМЫЕ НА МЕТАЛЛОКОНСТРУКЦИЯХ, ЩИТАХ И ПУЛЬТА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 (расценки 01-02), 5 кг (расценка 03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, масса, кг, до: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3-001-0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3-001-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3-001-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за каждые 5 кг свыше 10 к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2. ПРИБОРЫ ДЛЯ АНАЛИЗА ФИЗИКО-ХИМИЧЕСКОГО СОСТАВА ВЕЩЕСТВА И СПЕЦИАЛЬНЫЕ ПРИБОР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В настоящем разделе к приборам для анализа физико-химического состава вещества отнесены газоанализаторы, сигнализаторы предельно допустимых довзрывоопасных концентраций паров и газов, концентратомеры жидких растворов, плотномеры, солемеры, влагомеры и аналогичные по назначению и комплектности приборы.</w:t>
      </w:r>
    </w:p>
    <w:p>
      <w:pPr>
        <w:pStyle w:val="Normal"/>
        <w:ind w:firstLine="284"/>
        <w:jc w:val="both"/>
        <w:rPr/>
      </w:pPr>
      <w:r>
        <w:rPr/>
        <w:t>2. Для погружных датчиков и преобразователей РН-метров, заказываемых и поставляемых отдельно друг от друга, следует применять расценки отдела 2 настоящего сборника.</w:t>
      </w:r>
    </w:p>
    <w:p>
      <w:pPr>
        <w:pStyle w:val="Normal"/>
        <w:ind w:firstLine="284"/>
        <w:jc w:val="both"/>
        <w:rPr/>
      </w:pPr>
      <w:r>
        <w:rPr/>
        <w:t>3. В расценках учтены затраты на монтаж полного комплекта приборов (датчиков, измерительных блоков, вторичных приборов, блоков индикации, вспомогательных устройств).</w:t>
      </w:r>
    </w:p>
    <w:p>
      <w:pPr>
        <w:pStyle w:val="Normal"/>
        <w:ind w:firstLine="284"/>
        <w:jc w:val="both"/>
        <w:rPr/>
      </w:pPr>
      <w:r>
        <w:rPr/>
        <w:t>4. При применении расценок необходимо руководствоваться следующей характеристикой категории сложности комплектов:</w:t>
      </w:r>
    </w:p>
    <w:p>
      <w:pPr>
        <w:pStyle w:val="Normal"/>
        <w:ind w:firstLine="284"/>
        <w:jc w:val="both"/>
        <w:rPr/>
      </w:pPr>
      <w:r>
        <w:rPr/>
        <w:t>I категория-комплект, состоящий из одного преобразователя (приемника, измерительного блока) и блока индикации (вторичного прибора, сигнального устройства). В комплект могут включаться одно-два простейших вспомогательных устройства (стабилизатор питания или расхода, фильтр и т.п.);</w:t>
      </w:r>
    </w:p>
    <w:p>
      <w:pPr>
        <w:pStyle w:val="Normal"/>
        <w:ind w:firstLine="284"/>
        <w:jc w:val="both"/>
        <w:rPr/>
      </w:pPr>
      <w:r>
        <w:rPr/>
        <w:t>II категория - комплект, состоящий из двух блоков-преобразователей (приемник и блок управления, преобразователи первичный и нормирующий и т.д.), или из одного преобразователя и комплекта вспомогательных устройств (например, комплект устройств пробоподготовки в составе холодильника, побудителя расхода, фильтра и т.п.), а также блока индикации;</w:t>
      </w:r>
    </w:p>
    <w:p>
      <w:pPr>
        <w:pStyle w:val="Normal"/>
        <w:ind w:firstLine="284"/>
        <w:jc w:val="both"/>
        <w:rPr/>
      </w:pPr>
      <w:r>
        <w:rPr/>
        <w:t>III категория - комплект, состоящий из двух блоков-преобразователей, блока индикации и комплекта вспомогательных устройств.</w:t>
      </w:r>
    </w:p>
    <w:p>
      <w:pPr>
        <w:pStyle w:val="Normal"/>
        <w:ind w:firstLine="284"/>
        <w:jc w:val="both"/>
        <w:rPr/>
      </w:pPr>
      <w:r>
        <w:rPr/>
        <w:t>5. В расценках не учтены затраты на монтаж:</w:t>
      </w:r>
    </w:p>
    <w:p>
      <w:pPr>
        <w:pStyle w:val="Normal"/>
        <w:ind w:firstLine="284"/>
        <w:jc w:val="both"/>
        <w:rPr/>
      </w:pPr>
      <w:r>
        <w:rPr/>
        <w:t>линий связи и подключение проводок, которые определяются по сборнику ФЕРм-2001-8 "Электротехнические установки" и расценкам отделов 4 и 8 настоящего сборника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проточных датчиков, определяемые по таблице 11-02-012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2"/>
        <w:gridCol w:w="1560"/>
        <w:gridCol w:w="867"/>
        <w:gridCol w:w="881"/>
        <w:gridCol w:w="750"/>
        <w:gridCol w:w="1119"/>
        <w:gridCol w:w="1076"/>
        <w:gridCol w:w="814"/>
        <w:gridCol w:w="1379"/>
      </w:tblGrid>
      <w:tr>
        <w:trPr>
          <w:trHeight w:val="23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 -ч.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3-011. ПРИБОРЫ ДЛЯ АНАЛИЗА ФИЗИКО-ХИМИЧЕСКОГО СОСТАВА ВЕЩЕСТВ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, категория сложности: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3-011-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3-011-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3-011-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1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4. УСТРОЙСТВА МИКРОПРОЦЕССОРНОЙ И ВЫЧИСЛИТЕЛЬНОЙ ТЕХНИК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1. АППАРАТУРА СДАУ, АСДУ, АИС, АСУТП, ПАЗ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Расценки настоящего раздела разработаны с учетом конструктивных характеристик, места установки и массы устанавливаемого оборудования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:</w:t>
      </w:r>
    </w:p>
    <w:p>
      <w:pPr>
        <w:pStyle w:val="Normal"/>
        <w:ind w:firstLine="284"/>
        <w:jc w:val="both"/>
        <w:rPr/>
      </w:pPr>
      <w:r>
        <w:rPr/>
        <w:t>а) установку оборудования и присоединение</w:t>
      </w:r>
    </w:p>
    <w:p>
      <w:pPr>
        <w:pStyle w:val="Normal"/>
        <w:ind w:firstLine="284"/>
        <w:jc w:val="both"/>
        <w:rPr/>
      </w:pPr>
      <w:r>
        <w:rPr/>
        <w:t>его к контуру заземления - по расценкам табл. 11-04-001;</w:t>
      </w:r>
    </w:p>
    <w:p>
      <w:pPr>
        <w:pStyle w:val="Normal"/>
        <w:ind w:firstLine="284"/>
        <w:jc w:val="both"/>
        <w:rPr/>
      </w:pPr>
      <w:r>
        <w:rPr/>
        <w:t>б) подключение оборудования к сети технологической вентиляции - по расценкам табл. 11-04-005;</w:t>
      </w:r>
    </w:p>
    <w:p>
      <w:pPr>
        <w:pStyle w:val="Normal"/>
        <w:ind w:firstLine="284"/>
        <w:jc w:val="both"/>
        <w:rPr/>
      </w:pPr>
      <w:r>
        <w:rPr/>
        <w:t>в) разделку и включение в аппаратуру кабелей и проводов - по расценкам табл. 11-04-006 и 11-04-007.</w:t>
      </w:r>
    </w:p>
    <w:p>
      <w:pPr>
        <w:pStyle w:val="Normal"/>
        <w:ind w:firstLine="284"/>
        <w:jc w:val="both"/>
        <w:rPr/>
      </w:pPr>
      <w:r>
        <w:rPr/>
        <w:t>3. В расценках табл. 11-04-002 по 11-04-005 и 11-04-008 не учтены затраты на разделку и включение в аппаратуру кабелей и проводов, определяемые по табл. 11-04-020 по 11-04-028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1991"/>
        <w:gridCol w:w="768"/>
        <w:gridCol w:w="750"/>
        <w:gridCol w:w="702"/>
        <w:gridCol w:w="1111"/>
        <w:gridCol w:w="1070"/>
        <w:gridCol w:w="800"/>
        <w:gridCol w:w="1292"/>
      </w:tblGrid>
      <w:tr>
        <w:trPr>
          <w:trHeight w:val="23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 -ч.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01. РАМЫ ПОД АППАРАТУРУ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7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ма под аппаратуру, площадь основания оборудования, м</w:t>
            </w:r>
            <w:r>
              <w:rPr>
                <w:vertAlign w:val="superscript"/>
              </w:rPr>
              <w:t>2</w:t>
            </w:r>
            <w:r>
              <w:rPr/>
              <w:t>, до: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1-0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1-0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7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1-0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1-0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1-0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1-0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3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1-0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2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02. АППАРАТУРА НАСТОЛЬНА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настольный, масса, т, до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2-0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2-0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2-0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4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2-0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4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03. АППАРАТУРА НАПОЛЬНА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напольный, масса, т, до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3-0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3-0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5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3-0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5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3-0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.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3-0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8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04. АППАРАТУРА НАСТЕННА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4-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настенный, масса от 0,15 т до 0,2 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8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05. ПУЛЬТЫ И РАБОЧИЕ МЕСТА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т, рабочее место, масса, т, до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5-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5-0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5-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.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06. ТАБЛО С ЭЛЕКТРОННО-ЛУЧЕВЫМИ ТРУБКАМ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о, количество трубок, до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6-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.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.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.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6-0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.9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.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.7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6-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.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.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9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07. ЭКРАН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 проекционный с алюминированным полотном, размер, м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7-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.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7-0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.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.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.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7-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ран-табло отображения цифровой информации с люминесцентным подсветом до 500 знакомес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.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.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.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08. СЪЕМНЫЕ И ВЫДВИЖНЫЕ БЛОКИ (МОДУЛИ, ЯЧЕЙКИ, ТЭЗ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масса, кг, до: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8-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8-0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8-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8-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8-0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8-0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08-0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ЗДЕЛ 2. РАЗДЕЛКА КАБЕЛЕЙ И ПРОВОДОВ В РАЗЪЕМ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Расценки содержат затраты на монтаж кабелей управления в штепсельные разъемы и включение штепсельных разъемов в аппаратуру.</w:t>
      </w:r>
    </w:p>
    <w:p>
      <w:pPr>
        <w:pStyle w:val="Normal"/>
        <w:ind w:firstLine="284"/>
        <w:jc w:val="both"/>
        <w:rPr/>
      </w:pPr>
      <w:r>
        <w:rPr/>
        <w:t>2. Затраты на монтаж неэкранированных кабелей в штепсельные разъемы определяются по расценкам таблицы 11-04-020 с коэффициентом 0,85.</w:t>
      </w:r>
    </w:p>
    <w:p>
      <w:pPr>
        <w:pStyle w:val="Normal"/>
        <w:ind w:firstLine="284"/>
        <w:jc w:val="both"/>
        <w:rPr/>
      </w:pPr>
      <w:r>
        <w:rPr/>
        <w:t>3. При монтаже в один штепсельный разъем нескольких кабелей затраты на монтаж определяются суммированием соответствующих расценок на монтаж разъема и каждого дополнительного кабеля, подключаемого в разъем.</w:t>
      </w:r>
    </w:p>
    <w:p>
      <w:pPr>
        <w:pStyle w:val="Normal"/>
        <w:ind w:firstLine="284"/>
        <w:jc w:val="both"/>
        <w:rPr/>
      </w:pPr>
      <w:r>
        <w:rPr/>
        <w:t>4. В расценках с 11-04-029-06 по 11-04-029-10 не учтены расход и стоимость экранной оплетки, надеваемый на сборный многожильный кабель, определяемый по проектным данным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2043"/>
        <w:gridCol w:w="767"/>
        <w:gridCol w:w="751"/>
        <w:gridCol w:w="508"/>
        <w:gridCol w:w="1111"/>
        <w:gridCol w:w="1070"/>
        <w:gridCol w:w="800"/>
        <w:gridCol w:w="1292"/>
      </w:tblGrid>
      <w:tr>
        <w:trPr>
          <w:trHeight w:val="23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 -ч.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20. РАЗЪЕМЫ ШТЕПСЕЛЬНЫЕ С РАЗДЕЛКОЙ И ВКЛЮЧЕНИЕМ ЭКРАНИРОВАННОГО КАБЕЛ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м, сечение жилы до 1 мм</w:t>
            </w:r>
            <w:r>
              <w:rPr>
                <w:vertAlign w:val="superscript"/>
              </w:rPr>
              <w:t>2</w:t>
            </w:r>
            <w:r>
              <w:rPr/>
              <w:t>, количество подключаемых жил, шт.: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0-0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0-0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8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0-0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0-0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0-0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9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0-0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1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9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0-0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7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9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21. КАБЕЛЬ ЭКРАНИРОВАННЫЙ ДОПОЛНИТЕЛЬНО ПОДКЛЮЧАЕМЫЙ В ШТЕПСЕЛЬНЫЙ РАЗЪЕМ (К ТАБЛ. ГЭСНМ 11-04-020)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нец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, сечение жилы до 1 мм</w:t>
            </w:r>
            <w:r>
              <w:rPr>
                <w:vertAlign w:val="superscript"/>
              </w:rPr>
              <w:t>2</w:t>
            </w:r>
            <w:r>
              <w:rPr/>
              <w:t>, количество подключаемых жил, шт.: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1-0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1-0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8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1-0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1-0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1-0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1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9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1-0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9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1-0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6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22. РАЗЪЕМЫ ШТЕПСЕЛЬНЫЕ С РАЗДЕЛКОЙ КАБЕЛЯ С ЭКРАНИРОВАННЫМИ ЖИЛАМ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м, сечение жилы до 1 мм</w:t>
            </w:r>
            <w:r>
              <w:rPr>
                <w:vertAlign w:val="superscript"/>
              </w:rPr>
              <w:t>2</w:t>
            </w:r>
            <w:r>
              <w:rPr/>
              <w:t>, количество подключаемых жил, шт.: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2-0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9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2-0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9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8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2-0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2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0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2-0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9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4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2-0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9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8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2-0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.9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.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2-0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.7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.3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4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БЛИЦА 11-04-023. КАБЕЛЬ С ЭКРАНИРОВАННЫМИ ЖИЛАМИ, ДОПОЛНИТЕЛЬНО ПОДКЛЮЧАЕМЫЙ В РАЗЪЕМ (К ТАБЛ. ГЭСНМ 11-04-022) 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нец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, сечение жилы до 1 мм</w:t>
            </w:r>
            <w:r>
              <w:rPr>
                <w:vertAlign w:val="superscript"/>
              </w:rPr>
              <w:t>2</w:t>
            </w:r>
            <w:r>
              <w:rPr/>
              <w:t>, количество подключаемых жил, шт.: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3-0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3-0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2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3-0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0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3-0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1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3-0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0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3-0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7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3-0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8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3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24. РАЗЪЕМЫ ШТЕПСЕЛЬНЫЕ С РАЗДЕЛКОЙ И ВКЛЮЧЕНИЕМ ЭКРАНИРОВАННОГО КАБЕЛЯ С ЭКРАНИРОВАННЫМИ ЖИЛАМИ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м, сечение жилы до 1 мм</w:t>
            </w:r>
            <w:r>
              <w:rPr>
                <w:vertAlign w:val="superscript"/>
              </w:rPr>
              <w:t>2</w:t>
            </w:r>
            <w:r>
              <w:rPr/>
              <w:t>, количество подключаемых жил, шт.: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4-0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4-0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4-0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0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8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4-0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7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4-0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4-0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1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6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4-0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7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5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БЛИЦА 11-04-025. КАБЕЛЬ ЭКРАНИРОВАННЫЙ С ЭКРАНИРОВАННЫМИ ЖИЛАМИ, ДОПОЛНИТЕЛЬНО ПОДКЛЮЧАЕМЫЙ В РАЗЪЕМ (К ТАБЛ. ГЭСНМ 11-04-024) 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нец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, сечение жилы до 1 мм</w:t>
            </w:r>
            <w:r>
              <w:rPr>
                <w:vertAlign w:val="superscript"/>
              </w:rPr>
              <w:t>2</w:t>
            </w:r>
            <w:r>
              <w:rPr/>
              <w:t>, количество подключаемых жил, шт.: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5-0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5-0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5-0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4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7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5-0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6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7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5-0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8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6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5-0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5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9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5-0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8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3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26. РАЗЪЕМЫ ШТЕПСЕЛЬ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м с разделкой и включением кабеля с экранированными парами, емкость: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6-0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6-0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9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6-0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ем с разделкой и включением радиочастотного коаксиального импульсного кабеля, диаметр оболочки до 6 м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БЛИЦА 11-04-027. КАБЕЛЬ ДОПОЛНИТЕЛЬНО ПОДКЛЮЧАЕМЫЙ В ШТЕПСЕЛЬНЫЙ РАЗЪЕМ (К ТАБЛ. ГЭСНМ 11-04-026) 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 конец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с экранированными парами, емкость: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7-0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7-0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x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7-0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радиочастотный коаксиальный импульсный, диаметр оболочки до 6 м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28. ВКЛЮЧЕНИЕ ШТЕПСЕЛЬНЫХ РАЗЪЕМОВ В АППАРАТУРУ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разъе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аппаратуру разъемов, количество контактов в разъеме, шт., до: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8-0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8-0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8-0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8-0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8-0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8-0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8-0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4-029. РАЗНЫЕ РАБОТ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ка кабеля многожильного в пластикатной трубке, внутренний диаметр трубки, мм, до: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9-0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9-0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9-0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9-0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9-0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9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ка кабеля многожильного с надеванием экранной оплетки, внутренний диаметр трубки, мм, до: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9-0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9-0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9-0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9-09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4-029-1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5. ИСПОЛНИТЕЛЬНЫЕ УСТРОЙСТВ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Настоящий отдел содержит расценки на монтаж исполнительных устройств - исполнительных механизмов и узлов сочленения исполнительных механизмов с исполнительными устройствами (клапанами, заслонками и т.п.).</w:t>
      </w:r>
    </w:p>
    <w:p>
      <w:pPr>
        <w:pStyle w:val="Normal"/>
        <w:ind w:firstLine="284"/>
        <w:jc w:val="both"/>
        <w:rPr/>
      </w:pPr>
      <w:r>
        <w:rPr/>
        <w:t>2. В расценках на монтаж регулирующих органов учтены затраты на выполнение плавных переходов (сопряжений) диаметров регулирующего клапана с диаметром технологического (инженерного) трубопровода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1566"/>
        <w:gridCol w:w="869"/>
        <w:gridCol w:w="881"/>
        <w:gridCol w:w="760"/>
        <w:gridCol w:w="1111"/>
        <w:gridCol w:w="1074"/>
        <w:gridCol w:w="814"/>
        <w:gridCol w:w="1379"/>
      </w:tblGrid>
      <w:tr>
        <w:trPr>
          <w:trHeight w:val="23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 -ч.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МЕХАНИЗМЫ ИСПОЛНИТЕЛЬ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5-001. МЕХАНИЗМЫ ИСПОЛНИТЕЛЬНЫЕ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исполнительный, масса, кг, до:</w:t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5-001-0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3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5-001-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5-001-0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2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2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5-001-0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6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3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5-001-0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5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3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5-002. УЗЛЫ СОЧЛЕНЕНИЯ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ел сочленения для исполнительных механизмов, масса исполнительных механизмов, кг, до:</w:t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5-002-0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3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5-002-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6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5-002-0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6. КОМПЛЕКТЫ ТЕХНИЧЕСКИХ СРЕДСТВ ОПЕРАТОРСКИХ (ДИСПЕТЧЕРСКИХ) ПОМЕЩЕНИ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монтаж щитов и пультов автоматики, стативов всех модификаций и габаритов, а также на разные работы при монтаже щитов и пультов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:</w:t>
      </w:r>
    </w:p>
    <w:p>
      <w:pPr>
        <w:pStyle w:val="Normal"/>
        <w:ind w:firstLine="284"/>
        <w:jc w:val="both"/>
        <w:rPr/>
      </w:pPr>
      <w:r>
        <w:rPr/>
        <w:t>разметку мест установки щита, пульта;</w:t>
      </w:r>
    </w:p>
    <w:p>
      <w:pPr>
        <w:pStyle w:val="Normal"/>
        <w:ind w:firstLine="284"/>
        <w:jc w:val="both"/>
        <w:rPr/>
      </w:pPr>
      <w:r>
        <w:rPr/>
        <w:t>установку, выверку и крепление болтами к установленным конструкциям;</w:t>
      </w:r>
    </w:p>
    <w:p>
      <w:pPr>
        <w:pStyle w:val="Normal"/>
        <w:ind w:firstLine="284"/>
        <w:jc w:val="both"/>
        <w:rPr/>
      </w:pPr>
      <w:r>
        <w:rPr/>
        <w:t>установку в линию и крепление болтами стыков при сборке многопанельных щитов;</w:t>
      </w:r>
    </w:p>
    <w:p>
      <w:pPr>
        <w:pStyle w:val="Normal"/>
        <w:ind w:firstLine="284"/>
        <w:jc w:val="both"/>
        <w:rPr/>
      </w:pPr>
      <w:r>
        <w:rPr/>
        <w:t>установку и снятие ручных грузоподъемных механизмов;</w:t>
      </w:r>
    </w:p>
    <w:p>
      <w:pPr>
        <w:pStyle w:val="Normal"/>
        <w:ind w:firstLine="284"/>
        <w:jc w:val="both"/>
        <w:rPr/>
      </w:pPr>
      <w:r>
        <w:rPr/>
        <w:t>изготовление и монтаж конструкций для крепления грузоподъемных механизмов и конструкций, консолей, упоров, и подмостей с учетом повторного применения;</w:t>
      </w:r>
    </w:p>
    <w:p>
      <w:pPr>
        <w:pStyle w:val="Normal"/>
        <w:ind w:firstLine="284"/>
        <w:jc w:val="both"/>
        <w:rPr/>
      </w:pPr>
      <w:r>
        <w:rPr/>
        <w:t>расход крепежных изделий.</w:t>
      </w:r>
    </w:p>
    <w:p>
      <w:pPr>
        <w:pStyle w:val="Normal"/>
        <w:ind w:firstLine="284"/>
        <w:jc w:val="both"/>
        <w:rPr/>
      </w:pPr>
      <w:r>
        <w:rPr/>
        <w:t>3. В расценках не учтены затраты на:</w:t>
      </w:r>
    </w:p>
    <w:p>
      <w:pPr>
        <w:pStyle w:val="Normal"/>
        <w:ind w:firstLine="284"/>
        <w:jc w:val="both"/>
        <w:rPr/>
      </w:pPr>
      <w:r>
        <w:rPr/>
        <w:t>устройство кабельных и трубных вводов, учитываемые при монтаже электрических трубных проводок;</w:t>
      </w:r>
    </w:p>
    <w:p>
      <w:pPr>
        <w:pStyle w:val="Normal"/>
        <w:ind w:firstLine="284"/>
        <w:jc w:val="both"/>
        <w:rPr/>
      </w:pPr>
      <w:r>
        <w:rPr/>
        <w:t>установку закладных конструкций, рам, стоек, ригелей, вспомогательных и декоративных панелей, определяемые по сборникам ФБР на строительные работы;</w:t>
      </w:r>
    </w:p>
    <w:p>
      <w:pPr>
        <w:pStyle w:val="Normal"/>
        <w:ind w:firstLine="284"/>
        <w:jc w:val="both"/>
        <w:rPr/>
      </w:pPr>
      <w:r>
        <w:rPr/>
        <w:t>прокладку электрических и трубных проводок от вводов до клеммников и приборов по конструкциям щитов, определяемые по табл. 11-06-002;</w:t>
      </w:r>
    </w:p>
    <w:p>
      <w:pPr>
        <w:pStyle w:val="Normal"/>
        <w:ind w:firstLine="284"/>
        <w:jc w:val="both"/>
        <w:rPr/>
      </w:pPr>
      <w:r>
        <w:rPr/>
        <w:t>устройство и настилку изолирующих ковриков, определяемые за счет средств эксплуатации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2"/>
        <w:gridCol w:w="1604"/>
        <w:gridCol w:w="861"/>
        <w:gridCol w:w="867"/>
        <w:gridCol w:w="749"/>
        <w:gridCol w:w="1111"/>
        <w:gridCol w:w="1073"/>
        <w:gridCol w:w="812"/>
        <w:gridCol w:w="1379"/>
      </w:tblGrid>
      <w:tr>
        <w:trPr>
          <w:trHeight w:val="23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6-001. ЩИТЫ И ПУЛЬТЫ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, масса, кг, до: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6-001-0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7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5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4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6-001-0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4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5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9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6-001-0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7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2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6-001-0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.8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.3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6-001-0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.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5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.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6-002. ПРОВОДКИ В ЩИТАХ И ПУЛЬТАХ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проводки в щитах и пультах: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6-002-0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ных и панельных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2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6-002-0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габаритных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4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ные проводки в щитах и пультах: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6-002-0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цветных металло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.7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.4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6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6-002-0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стальных труб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.8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.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9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6-002-0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пластмассовых труб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3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0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5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7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7. ВСПОМОГАТЕЛЬНАЯ АППАРАТУРА И УСТРОЙСТВ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В расценках настоящего отдела не учтены затраты на:</w:t>
      </w:r>
    </w:p>
    <w:p>
      <w:pPr>
        <w:pStyle w:val="Normal"/>
        <w:ind w:firstLine="284"/>
        <w:jc w:val="both"/>
        <w:rPr/>
      </w:pPr>
      <w:r>
        <w:rPr/>
        <w:t>монтаж запорной аппаратуры, определяемые по сборнику ФЕРм-2001-12 "Технологические трубопроводы";</w:t>
      </w:r>
    </w:p>
    <w:p>
      <w:pPr>
        <w:pStyle w:val="Normal"/>
        <w:ind w:firstLine="284"/>
        <w:jc w:val="both"/>
        <w:rPr/>
      </w:pPr>
      <w:r>
        <w:rPr/>
        <w:t>монтаж соединительных и компенсационных коробок, определяемые по сборнику ФЕРм-2001-8 "Электротехнические установки"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1693"/>
        <w:gridCol w:w="868"/>
        <w:gridCol w:w="888"/>
        <w:gridCol w:w="703"/>
        <w:gridCol w:w="1111"/>
        <w:gridCol w:w="1073"/>
        <w:gridCol w:w="814"/>
        <w:gridCol w:w="1292"/>
      </w:tblGrid>
      <w:tr>
        <w:trPr>
          <w:trHeight w:val="23" w:hRule="atLeast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БЛИЦА 11-07-001. ВСПОМОГАТЕЛЬНАЯ АППАРАТУРА И ВСПОМОГАТЕЛЬНЫЕ УСТРОЙСТВА 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шт. (расценки 01-02), 1 узел (расценка 03), 10 м (расценка 04)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7-001-0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уды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7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7-001-0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питания воздухом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7-001-0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ел обвязки приборов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5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>
          <w:trHeight w:val="2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7-001-0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пилляров манометрических приборов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06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79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8. ПОДКЛЮЧЕНИЕ ЭЛЕКТРИЧЕСКИХ И ТРУБНЫХ ПРОВОДОК К ТЕХНИЧЕСКИМ СРЕДСТВАМ СИСТЕМ АВТОМАТИЗАЦ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/>
      </w:pPr>
      <w:r>
        <w:rPr/>
        <w:t>1. Расценки, приведенные в настоящем отделе предусматривают затраты на подключение к техническим средствам автоматизации электрических проводов и кабелей сечением одной жилы свыше 1 мм</w:t>
      </w:r>
      <w:r>
        <w:rPr>
          <w:vertAlign w:val="superscript"/>
        </w:rPr>
        <w:t>2</w:t>
      </w:r>
      <w:r>
        <w:rPr/>
        <w:t xml:space="preserve"> до 2,5 мм</w:t>
      </w:r>
      <w:r>
        <w:rPr>
          <w:vertAlign w:val="superscript"/>
        </w:rPr>
        <w:t>2</w:t>
      </w:r>
      <w:r>
        <w:rPr/>
        <w:t>, а также подключение трубных проводок из стальных, медных, алюминиевых, пластмассовых, резиновых и других труб.</w:t>
      </w:r>
    </w:p>
    <w:p>
      <w:pPr>
        <w:pStyle w:val="Normal"/>
        <w:ind w:firstLine="284"/>
        <w:jc w:val="both"/>
        <w:rPr/>
      </w:pPr>
      <w:r>
        <w:rPr/>
        <w:t xml:space="preserve">2. В расценках учтены затраты на: </w:t>
      </w:r>
    </w:p>
    <w:p>
      <w:pPr>
        <w:pStyle w:val="Normal"/>
        <w:ind w:firstLine="284"/>
        <w:jc w:val="both"/>
        <w:rPr/>
      </w:pPr>
      <w:r>
        <w:rPr/>
        <w:t>подключение электрических проводок к техническим средствам автоматизации под винт, пайкой;</w:t>
      </w:r>
    </w:p>
    <w:p>
      <w:pPr>
        <w:pStyle w:val="Normal"/>
        <w:ind w:firstLine="284"/>
        <w:jc w:val="both"/>
        <w:rPr/>
      </w:pPr>
      <w:r>
        <w:rPr/>
        <w:t>прокладку провода по панелям щитов со связыванием в пучки длиной до 2 м, прошивкой и креплением от ввода кабеля, провода до клеммника или до прибора;</w:t>
      </w:r>
    </w:p>
    <w:p>
      <w:pPr>
        <w:pStyle w:val="Normal"/>
        <w:ind w:firstLine="284"/>
        <w:jc w:val="both"/>
        <w:rPr/>
      </w:pPr>
      <w:r>
        <w:rPr/>
        <w:t>подключение трубных проводок к переборочным соединениям щита или к приборам всеми видами труб.</w:t>
      </w:r>
    </w:p>
    <w:p>
      <w:pPr>
        <w:pStyle w:val="Normal"/>
        <w:ind w:firstLine="284"/>
        <w:jc w:val="both"/>
        <w:rPr/>
      </w:pPr>
      <w:r>
        <w:rPr/>
        <w:t>3. Затраты на подключение проводов и жил кабелей сечением более 2,5 мм</w:t>
      </w:r>
      <w:r>
        <w:rPr>
          <w:vertAlign w:val="superscript"/>
        </w:rPr>
        <w:t>2</w:t>
      </w:r>
      <w:r>
        <w:rPr/>
        <w:t xml:space="preserve"> и на разделку кабеля определяются по расценкам сборника ФЕРм-2001-8 "Электротехнические установки".</w:t>
      </w:r>
    </w:p>
    <w:p>
      <w:pPr>
        <w:pStyle w:val="Normal"/>
        <w:ind w:firstLine="284"/>
        <w:jc w:val="both"/>
        <w:rPr/>
      </w:pPr>
      <w:r>
        <w:rPr/>
        <w:t>4. Затраты на присоединение к техническим средствам автоматизации кабелей и проводов сечением жил до 1 мм</w:t>
      </w:r>
      <w:r>
        <w:rPr>
          <w:vertAlign w:val="superscript"/>
        </w:rPr>
        <w:t>2</w:t>
      </w:r>
      <w:r>
        <w:rPr/>
        <w:t xml:space="preserve"> определяются по расценкам раздела 2 отдела 4 настоящего сборни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"/>
        <w:gridCol w:w="1737"/>
        <w:gridCol w:w="859"/>
        <w:gridCol w:w="869"/>
        <w:gridCol w:w="689"/>
        <w:gridCol w:w="1115"/>
        <w:gridCol w:w="1073"/>
        <w:gridCol w:w="815"/>
        <w:gridCol w:w="1292"/>
      </w:tblGrid>
      <w:tr>
        <w:trPr>
          <w:trHeight w:val="23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оборудования, 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8-001. ПРИСОЕДИНЕНИЕ К ПРИБОРАМ ЭЛЕКТРИЧЕСКИХ ПРОВОДОК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0 конц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ие под винт: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8-001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концеванием наконечнико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8-001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изготовлением колец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2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5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8-001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изготовления колец с обслуживание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8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1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8-001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ие пайко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1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11-08-002. ПРИСОЕДИНЕНИЕ К ПРИБОРАМ ТРУБНЫХ ПРОВОДОК</w:t>
            </w:r>
          </w:p>
          <w:p>
            <w:pPr>
              <w:pStyle w:val="Normal"/>
              <w:jc w:val="both"/>
              <w:rPr/>
            </w:pPr>
            <w:r>
              <w:rPr/>
              <w:t>Измеритель: 10 соедин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ие трубных проводок: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8-002-0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водогазопроводных труб, диаметр условного прохода до 25 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8-002-0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водогазопроводных труб, диаметр условного прохода до 50 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8-002-0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стальных бесшовных труб, диаметр условного прохода до 10 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8-002-0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стальных бесшовных труб, диаметр условного прохода до 22 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8-002-0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пластмассовых и резиновых труб, диаметр до 10 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8-002-0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пластмассовых и резиновых труб, диаметр до 22 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08-002-0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труб цветных металлов, наружный диаметр до 10 м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 xml:space="preserve">Приложение 1 </w:t>
      </w:r>
    </w:p>
    <w:p>
      <w:pPr>
        <w:pStyle w:val="Normal"/>
        <w:ind w:firstLine="284"/>
        <w:jc w:val="right"/>
        <w:rPr/>
      </w:pPr>
      <w:r>
        <w:rPr/>
        <w:t>(справочно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иды систем автоматиз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зависимости от выполняемых функций и технической сложности систем автоматизации конкретного объекта различают:</w:t>
      </w:r>
    </w:p>
    <w:p>
      <w:pPr>
        <w:pStyle w:val="Normal"/>
        <w:ind w:firstLine="284"/>
        <w:jc w:val="both"/>
        <w:rPr/>
      </w:pPr>
      <w:r>
        <w:rPr/>
        <w:t>- системы контроля и управления (не рекомендуется - КИП и А);</w:t>
      </w:r>
    </w:p>
    <w:p>
      <w:pPr>
        <w:pStyle w:val="Normal"/>
        <w:ind w:firstLine="284"/>
        <w:jc w:val="both"/>
        <w:rPr/>
      </w:pPr>
      <w:r>
        <w:rPr/>
        <w:t>- СДАУ, АСДУ - системы дистанционно-автоматического (диспетчерского, автоматизированного) управления;</w:t>
      </w:r>
    </w:p>
    <w:p>
      <w:pPr>
        <w:pStyle w:val="Normal"/>
        <w:ind w:firstLine="284"/>
        <w:jc w:val="both"/>
        <w:rPr/>
      </w:pPr>
      <w:r>
        <w:rPr/>
        <w:t>- АИС - автоматизированные информационные системы;</w:t>
      </w:r>
    </w:p>
    <w:p>
      <w:pPr>
        <w:pStyle w:val="Normal"/>
        <w:ind w:firstLine="284"/>
        <w:jc w:val="both"/>
        <w:rPr/>
      </w:pPr>
      <w:r>
        <w:rPr/>
        <w:t>- АСУ ТП - автоматизированные системы управления технологическим процессом (см. ГОСТ 34.003);</w:t>
      </w:r>
    </w:p>
    <w:p>
      <w:pPr>
        <w:pStyle w:val="Normal"/>
        <w:ind w:firstLine="284"/>
        <w:jc w:val="both"/>
        <w:rPr/>
      </w:pPr>
      <w:r>
        <w:rPr/>
        <w:t>- ПАЗ - автоматические системы противоаварийной защиты (см. ПБ 09-170), и д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 материальных ресурсов, не учтенных в расценках, расход которых зависит от проектных реше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 .Арматура запорная диаметром до 200 мм с ручным приводом.</w:t>
      </w:r>
    </w:p>
    <w:p>
      <w:pPr>
        <w:pStyle w:val="Normal"/>
        <w:ind w:firstLine="284"/>
        <w:jc w:val="both"/>
        <w:rPr/>
      </w:pPr>
      <w:r>
        <w:rPr/>
        <w:t>2. Соединители трубные (неразъемные и разъемные).</w:t>
      </w:r>
    </w:p>
    <w:p>
      <w:pPr>
        <w:pStyle w:val="Normal"/>
        <w:ind w:firstLine="284"/>
        <w:jc w:val="both"/>
        <w:rPr/>
      </w:pPr>
      <w:r>
        <w:rPr/>
        <w:t>3. Проводники заземляющие.</w:t>
      </w:r>
    </w:p>
    <w:p>
      <w:pPr>
        <w:pStyle w:val="Normal"/>
        <w:ind w:firstLine="284"/>
        <w:jc w:val="both"/>
        <w:rPr/>
      </w:pPr>
      <w:r>
        <w:rPr/>
        <w:t>4. Разъемы штепсельные, кроме поставляемых в комплекте с оборудованием.</w:t>
      </w:r>
    </w:p>
    <w:p>
      <w:pPr>
        <w:pStyle w:val="Normal"/>
        <w:ind w:firstLine="284"/>
        <w:jc w:val="both"/>
        <w:rPr/>
      </w:pPr>
      <w:r>
        <w:rPr/>
        <w:t>5. Сосуды влагоотделительные, уравнительные, конденсационные, отстойные и разделительные давлением до 16 МПа (160 кгс/см</w:t>
      </w:r>
      <w:r>
        <w:rPr>
          <w:vertAlign w:val="superscript"/>
        </w:rPr>
        <w:t>2</w:t>
      </w:r>
      <w:r>
        <w:rPr/>
        <w:t>) и массой до 20 кг, за исключением конденсационных сосудов, поставляемых с диафрагмами, и циклонов пылеотделительных, учитываемых как оборудование.</w:t>
      </w:r>
    </w:p>
    <w:p>
      <w:pPr>
        <w:pStyle w:val="Normal"/>
        <w:ind w:firstLine="284"/>
        <w:jc w:val="both"/>
        <w:rPr/>
      </w:pPr>
      <w:r>
        <w:rPr/>
        <w:t>6. Электрокабели и провода всех марок и сечений, кроме кабелей и проводов с разделанными по схеме концами, учитываемые как оборудование.</w:t>
      </w:r>
    </w:p>
    <w:p>
      <w:pPr>
        <w:pStyle w:val="Normal"/>
        <w:ind w:firstLine="284"/>
        <w:jc w:val="both"/>
        <w:rPr/>
      </w:pPr>
      <w:r>
        <w:rPr/>
        <w:t>7. Трубы, рукава, шланги.</w:t>
      </w:r>
    </w:p>
    <w:p>
      <w:pPr>
        <w:pStyle w:val="Normal"/>
        <w:ind w:firstLine="284"/>
        <w:jc w:val="both"/>
        <w:rPr/>
      </w:pPr>
      <w:r>
        <w:rPr/>
        <w:t>8. Фланцы.</w:t>
      </w:r>
    </w:p>
    <w:p>
      <w:pPr>
        <w:pStyle w:val="Normal"/>
        <w:ind w:firstLine="284"/>
        <w:jc w:val="both"/>
        <w:rPr/>
      </w:pPr>
      <w:r>
        <w:rPr/>
        <w:t>9. Щиты, шкафы, пульты, каркасы, изготовленные на строительных площадках и предприятиях, находящихся на балансе строительно-монтажных организаций.</w:t>
      </w:r>
    </w:p>
    <w:p>
      <w:pPr>
        <w:pStyle w:val="Normal"/>
        <w:ind w:firstLine="284"/>
        <w:jc w:val="both"/>
        <w:rPr/>
      </w:pPr>
      <w:r>
        <w:rPr/>
        <w:t>10. Блоки вентилей пневмопитания пластмассовы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2"/>
        <w:gridCol w:w="5662"/>
        <w:gridCol w:w="872"/>
        <w:gridCol w:w="871"/>
        <w:gridCol w:w="1501"/>
      </w:tblGrid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ая цена/руб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, управляющих машинами/руб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5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оборудова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02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1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5,79 (0,59) кН(т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2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3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19,62 (2) кН (т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404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электрические, тяговым усилием до 31,39 (3,2) кНСт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50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ки телескопические 25 м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7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2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1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ессоры передвижные с двигателем внутреннего сгорания давлением до 686 кПа (7 ат) 2,2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00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листовые кривошипные (гильотиновые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2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сверлильные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05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ки трубоотрезные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51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фораторы электрические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01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 окрасочный высокого давления для окраски поверхностей конструкций мощностью 1 кВт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51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ы гидравлические с электроприводом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61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ы кривошипные простого действия 25 (2.5) кН (тс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71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ы листогибочные кривошипные 1000 (100) кН (тс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5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-ч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>в базисных и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6852"/>
        <w:gridCol w:w="838"/>
        <w:gridCol w:w="924"/>
      </w:tblGrid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цена/руб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шестигранной головкой диаметром резьбы 16-(18)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0.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шестигранной головкой диаметром резьбы 20-(22)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.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шестигранной головкой диаметром резьбы 2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.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219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вые вяжущие Г-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.9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0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 масляные и алкидные: белила густотертые литопонные МА-02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3.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96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канатная оцинкованная диаметром 5.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7.4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0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медная круглая электротехническая ММ (мягкая) диаметром 1.0-3.0 мм и выш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7.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38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итель для лакокрасочных материалов Р-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.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49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985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6сп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.5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11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фленый прокат ромбического рифления, шириной свыше 1 до 1.9 м из горячекатаных листов с обрезными кромками сталь С235, толщиной 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4.8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16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для армирования ж/б конструкций круглый и периодического профиля, горячекатаный и термомеханический, термически упрочненный класс А-Н диаметром 2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.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29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йт-спири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7.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1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ландцемент общестроительного назначения быстротвердеющий марки 5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.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90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ильки оцинкованные стяжные диаметром 12 мм длиной 30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.2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396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ильки оцинкованные стяжные диаметром 16 мм длиной 30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5.1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иаметром 4 мм Э4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.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2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иаметром 5 мм Э4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2.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39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овая, равнополочная, марка стали ВСт3кп2 размером 25x25x3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.1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66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 НЦ-6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1.9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0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6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ифоль соснов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9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 маркировочные МКЭ-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шестигранной головкой диаметром резьбы 3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9.1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6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гайками и шайбами оцинкованные, диаметр 6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7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гайками и шайбами оцинкованные, диаметр 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8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гайками и шайбами оцинкованные, диаметр 1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39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гайками и шайбами оцинкованные, диаметр 12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ы оцинкованные диаметр 1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6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ы оцинкованные диаметр 16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7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ы оцинкованные диаметр 2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8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ы оцинкованные диаметр 2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49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ы оцинкованные диаметр 3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7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50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ы оцинкованные диаметр 1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5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ы оцинкованные диаметр 22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6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гайками и шайбами оцинкованные, диаметр 2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65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гайками и шайбами оцинкованные, диаметр 2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7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67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гайками и шайбами оцинкованные, диаметр 3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68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гайками и шайбами оцинкованные, диаметр 36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69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гайками и шайбами оцинкованные, диаметр 42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7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хлопчатобумажные швейные №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1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07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бели пластмассовые, диаметр 1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5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листовая горячекатаная, толщина 1 мм, сталь марки Ст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2.7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6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листовая горячекатаная, толщина 2-6 мм, сталь марки Ст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.8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7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листовая горячекатаная, толщина 6-8 мм, сталь марки Ст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1.6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222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стальной круглый горячекатаный диметром 14,5 мм, сталь марки Ст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3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2229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стальной круглый горячекатаный диметром 28 мм, сталь марки Ст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.3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2230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стальной круглый горячекатаный диметром 30 мм, сталь марки Ст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9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2236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стальной круглый горячекатаный диметром 55 мм, сталь марки Ст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1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2240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полосовая горячекатаная, марки Ст3, толщина 2-6 мм, ширина 30-40 мм, перфорирован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2250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овая, марки Ст3, перфорированная УП 35x3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2255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швеллерная, марки Ст3, перфорированная ШП 32x16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2257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швеллерная, марки Ст3, перфорированная ШП 60x3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42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швеллерная № 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.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89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и паронитов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00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сварные водогазопроводные с резьбой черные легкие (неоцинкованные) диаметр условного прохода 20 мм, толщина стенки 2,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40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108 мм толщина стенки 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6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437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133 мм толщина стенки 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469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219 мм толщина стенки 6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3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47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273 мм толщина стенки 7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4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485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325 мм толщина стенки 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5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50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бесшовные, горячедеформированные со снятой фаской из стали марок 15, 20, 25 наружный диаметр 426 мм толщина стенки 12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.41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-0177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овая равнобокая 60x60x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8.8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-0109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рки маркировочные пластмассов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4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-0120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мка для надписей 55x1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002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ка ГФ-021 красно-коричнев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0.0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0037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хлорэтан технический сорт I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4.4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0227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аль ХВ-124 защитная, зеле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0.4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0379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т этиловый ректификованный технический, сорт I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9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0390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ХВК-2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3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180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адки металлическ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-903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ы СО-1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-9037-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ы СБ-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-9055-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нечники кабельные мед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-9264-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а полихлорвинилов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-9413-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ав резиновый ОПР 30/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-0075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22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-0079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ои оловянно-свинцовые малосурьмянистые марки ПОС-Су61-0,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4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-010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ои марки ПОСК 50-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-011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ои марки ПРМНМЦ 68-4-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8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-010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поливинилхлоридная техническая с липким слоем толщиной 0,4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0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-012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юс ФКД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76</w:t>
            </w:r>
          </w:p>
        </w:tc>
      </w:tr>
      <w:tr>
        <w:trPr>
          <w:trHeight w:val="23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-012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юс ФКСП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АБЛИЦА ЗАМЕНЫ РЕСУРС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5"/>
        <w:gridCol w:w="1420"/>
        <w:gridCol w:w="1124"/>
        <w:gridCol w:w="1022"/>
        <w:gridCol w:w="1652"/>
        <w:gridCol w:w="1133"/>
        <w:gridCol w:w="1022"/>
      </w:tblGrid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3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ы по ГЭСН</w:t>
            </w:r>
          </w:p>
        </w:tc>
        <w:tc>
          <w:tcPr>
            <w:tcW w:w="3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ы по ФЭР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2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2-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3-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3-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3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3-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3-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4-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5-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41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413-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5-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41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413-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5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41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413-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6-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41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413-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6-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41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413-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6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41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413-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07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0-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6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68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0-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7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0-03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5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0-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4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0-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4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0-06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0-0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9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1-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6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68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1-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7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1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5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1-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4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1-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4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1-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1-0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8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86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2-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2-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2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2-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2-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2-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2-0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9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3-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3-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3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3-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3-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3-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3-0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9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4-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6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68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4-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7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4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5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4-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4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4-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4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4-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4-0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9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5-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6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68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5-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7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5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5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5-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4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5-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4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5-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1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5-0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8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86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6-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5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6-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55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6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5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7-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5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7-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7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5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9-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4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9-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9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9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9-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5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9-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5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9-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4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9-0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9-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9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9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9-0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5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4-029-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5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6-002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3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37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6-002-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3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037-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8-001-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8-001-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8-001-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23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08-001-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9264-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ЕХНИЧЕСКАЯ ЧАСТЬ</w:t>
      </w:r>
    </w:p>
    <w:p>
      <w:pPr>
        <w:pStyle w:val="Normal"/>
        <w:ind w:firstLine="284"/>
        <w:jc w:val="both"/>
        <w:rPr/>
      </w:pPr>
      <w:r>
        <w:rPr/>
        <w:t>ОТДЕЛ 01. КОНСТРУКЦИИ ДЛЯ УСТАНОВКИ ПРИБОРОВ И СРЕДСТВ АВТОМАТИЗАЦИИ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/>
      </w:pPr>
      <w:r>
        <w:rPr/>
        <w:t>ТАБЛИЦА 11-01-001. КОНСТРУКЦИИ ДЛЯ УСТАНОВКИ ПРИБОРОВ</w:t>
      </w:r>
    </w:p>
    <w:p>
      <w:pPr>
        <w:pStyle w:val="Normal"/>
        <w:ind w:firstLine="284"/>
        <w:jc w:val="both"/>
        <w:rPr/>
      </w:pPr>
      <w:r>
        <w:rPr/>
        <w:t>ТАБЛИЦА 11-01-002. КОНСТРУКЦИИ ДЛЯ УСТАНОВКИ ИСПОЛНИТЕЛЬНЫХ МЕХАНИЗМОВ</w:t>
      </w:r>
    </w:p>
    <w:p>
      <w:pPr>
        <w:pStyle w:val="Normal"/>
        <w:ind w:firstLine="284"/>
        <w:jc w:val="both"/>
        <w:rPr/>
      </w:pPr>
      <w:r>
        <w:rPr/>
        <w:t>ОТДЕЛ 02. ПРИБОРЫ И СРЕДСТВА АВТОМАТИЗАЦИИ, УСТАНАВЛИВАЕМЫЕ НА ОБОРУДОВАНИИ И КОММУНИКАЦИЯХ</w:t>
      </w:r>
    </w:p>
    <w:p>
      <w:pPr>
        <w:pStyle w:val="Normal"/>
        <w:ind w:firstLine="284"/>
        <w:jc w:val="both"/>
        <w:rPr/>
      </w:pPr>
      <w:r>
        <w:rPr/>
        <w:t>Вводные указания</w:t>
      </w:r>
    </w:p>
    <w:p>
      <w:pPr>
        <w:pStyle w:val="Normal"/>
        <w:ind w:firstLine="284"/>
        <w:jc w:val="both"/>
        <w:rPr/>
      </w:pPr>
      <w:r>
        <w:rPr/>
        <w:t>РАЗДЕЛ 1. ПРИБОРЫ, УСТАНАВЛИВАЕМЫЕ НА ЗАКЛАДНЫХ УСТРОЙСТВАХ</w:t>
      </w:r>
    </w:p>
    <w:p>
      <w:pPr>
        <w:pStyle w:val="Normal"/>
        <w:ind w:firstLine="284"/>
        <w:jc w:val="both"/>
        <w:rPr/>
      </w:pPr>
      <w:r>
        <w:rPr/>
        <w:t>ТАБЛИЦА 11-02-001. ПРИБОРЫ, УСТАНАВЛИВАЕМЫЕ НА РЕЗЬБОВЫХ СОЕДИНЕНИЯХ</w:t>
      </w:r>
    </w:p>
    <w:p>
      <w:pPr>
        <w:pStyle w:val="Normal"/>
        <w:ind w:firstLine="284"/>
        <w:jc w:val="both"/>
        <w:rPr/>
      </w:pPr>
      <w:r>
        <w:rPr/>
        <w:t>ТАБЛИЦА 11-02-002. ПРИБОРЫ, УСТАНАВЛИВАЕМЫЕ НА ФЛАНЦЕВЫХ СОЕДИНЕНИЯХ</w:t>
      </w:r>
    </w:p>
    <w:p>
      <w:pPr>
        <w:pStyle w:val="Normal"/>
        <w:ind w:firstLine="284"/>
        <w:jc w:val="both"/>
        <w:rPr/>
      </w:pPr>
      <w:r>
        <w:rPr/>
        <w:t>РАЗДЕЛ 2. СУЖАЮЩИЕ УСТРОЙСТВА</w:t>
      </w:r>
    </w:p>
    <w:p>
      <w:pPr>
        <w:pStyle w:val="Normal"/>
        <w:ind w:firstLine="284"/>
        <w:jc w:val="both"/>
        <w:rPr/>
      </w:pPr>
      <w:r>
        <w:rPr/>
        <w:t>ТАБЛИЦА 11-02-012. СУЖАЮЩИЕ УСТРОЙСТВА РАСХОДОМЕРОВ</w:t>
      </w:r>
    </w:p>
    <w:p>
      <w:pPr>
        <w:pStyle w:val="Normal"/>
        <w:ind w:firstLine="284"/>
        <w:jc w:val="both"/>
        <w:rPr/>
      </w:pPr>
      <w:r>
        <w:rPr/>
        <w:t>РАЗДЕЛ 3. ПРОТОЧНЫЕ ПРЕОБРАЗОВАТЕЛИ</w:t>
      </w:r>
    </w:p>
    <w:p>
      <w:pPr>
        <w:pStyle w:val="Normal"/>
        <w:ind w:firstLine="284"/>
        <w:jc w:val="both"/>
        <w:rPr/>
      </w:pPr>
      <w:r>
        <w:rPr/>
        <w:t>ТАБЛИЦА 11-02-022. ПРИБОРЫ, ПОКАЗЫВАЮЩИЕ ПЕРВИЧНЫЕ (ПРОТОЧНЫЕ) ПРЕОБРАЗОВАТЕЛИ, МОНТИРУЕМЫЕ НА ТЕХНОЛОГИЧЕСКОМ ТРУБОПРОВОДЕ</w:t>
      </w:r>
    </w:p>
    <w:p>
      <w:pPr>
        <w:pStyle w:val="Normal"/>
        <w:ind w:firstLine="284"/>
        <w:jc w:val="both"/>
        <w:rPr/>
      </w:pPr>
      <w:r>
        <w:rPr/>
        <w:t>РАЗДЕЛ 4. ПЕРВИЧНЫЕ ПРЕОБРАЗОВАТЕЛИ УРОВНЕМЕРОВ</w:t>
      </w:r>
    </w:p>
    <w:p>
      <w:pPr>
        <w:pStyle w:val="Normal"/>
        <w:ind w:firstLine="284"/>
        <w:jc w:val="both"/>
        <w:rPr/>
      </w:pPr>
      <w:r>
        <w:rPr/>
        <w:t>ТАБЛИЦА 11-02-032. ПЕРВИЧНЫЕ ПРЕОБРАЗОВАТЕЛИ УРОВНЕМЕРОВ</w:t>
      </w:r>
    </w:p>
    <w:p>
      <w:pPr>
        <w:pStyle w:val="Normal"/>
        <w:ind w:firstLine="284"/>
        <w:jc w:val="both"/>
        <w:rPr/>
      </w:pPr>
      <w:r>
        <w:rPr/>
        <w:t>РАЗДЕЛ 5. РЕГУЛИРУЮЩИЕ ОРГАНЫ</w:t>
      </w:r>
    </w:p>
    <w:p>
      <w:pPr>
        <w:pStyle w:val="Normal"/>
        <w:ind w:firstLine="284"/>
        <w:jc w:val="both"/>
        <w:rPr/>
      </w:pPr>
      <w:r>
        <w:rPr/>
        <w:t>ТАБЛИЦА 11-02-042. КЛАПАНЫ И ЗАСЛОНКИ С РЫЧАЖНЫМ ПРИВОДОМ</w:t>
      </w:r>
    </w:p>
    <w:p>
      <w:pPr>
        <w:pStyle w:val="Normal"/>
        <w:ind w:firstLine="284"/>
        <w:jc w:val="both"/>
        <w:rPr/>
      </w:pPr>
      <w:r>
        <w:rPr/>
        <w:t>ОТДЕЛ 03. ПРИБОРЫ И СРЕДСТВА АВТОМАТИЗАЦИИ, УСТАНАВЛИВАЕМЫЕ В ПРОИЗВОДСТВЕННЫХ ПОМЕЩЕНИЯХ И ПОМЕЩЕНИЯХ АВТОМАТИКИ</w:t>
      </w:r>
    </w:p>
    <w:p>
      <w:pPr>
        <w:pStyle w:val="Normal"/>
        <w:ind w:firstLine="284"/>
        <w:jc w:val="both"/>
        <w:rPr/>
      </w:pPr>
      <w:r>
        <w:rPr/>
        <w:t>РАЗДЕЛ 1. ПРИБОРЫ, УСТАНАВЛИВАЕМЫЕ НА МЕТАЛЛОКОНСТРУКЦИЯХ ИЛИ ЩИТАХ</w:t>
      </w:r>
    </w:p>
    <w:p>
      <w:pPr>
        <w:pStyle w:val="Normal"/>
        <w:ind w:firstLine="284"/>
        <w:jc w:val="both"/>
        <w:rPr/>
      </w:pPr>
      <w:r>
        <w:rPr/>
        <w:t>ТАБЛИЦА 11-03-001. ПРИБОРЫ, УСТАНАВЛИВАЕМЫЕ НА МЕТАЛЛОКОНСТРУКЦИЯХ, ЩИТАХ И ПУЛЬТАХ</w:t>
      </w:r>
    </w:p>
    <w:p>
      <w:pPr>
        <w:pStyle w:val="Normal"/>
        <w:ind w:firstLine="284"/>
        <w:jc w:val="both"/>
        <w:rPr/>
      </w:pPr>
      <w:r>
        <w:rPr/>
        <w:t>РАЗДЕЛ 2. ПРИБОРЫ ДЛЯ АНАЛИЗА ФИЗИКО-ХИМИЧЕСКОГО СОСТАВА ВЕЩЕСТВА И СПЕЦИАЛЬНЫЕ ПРИБОРЫ</w:t>
      </w:r>
    </w:p>
    <w:p>
      <w:pPr>
        <w:pStyle w:val="Normal"/>
        <w:ind w:firstLine="284"/>
        <w:jc w:val="both"/>
        <w:rPr/>
      </w:pPr>
      <w:r>
        <w:rPr/>
        <w:t>ТАБЛИЦА 11-03-011. ПРИБОРЫ ДЛЯ АНАЛИЗА ФИЗИКО-ХИМИЧЕСКОГО СОСТАВА ВЕЩЕСТВА</w:t>
      </w:r>
    </w:p>
    <w:p>
      <w:pPr>
        <w:pStyle w:val="Normal"/>
        <w:ind w:firstLine="284"/>
        <w:jc w:val="both"/>
        <w:rPr/>
      </w:pPr>
      <w:r>
        <w:rPr/>
        <w:t>ОТДЕЛ 04. УСТРОЙСТВА МИКРОПРОЦЕССОРНОЙ И ВЫЧИСЛИТЕЛЬНОЙ ТЕХНИКИ</w:t>
      </w:r>
    </w:p>
    <w:p>
      <w:pPr>
        <w:pStyle w:val="Normal"/>
        <w:ind w:firstLine="284"/>
        <w:jc w:val="both"/>
        <w:rPr/>
      </w:pPr>
      <w:r>
        <w:rPr/>
        <w:t>РАЗДЕЛ 1. АППАРАТУРА СДАУ, АСДУ, АИС, АСУТП, ПАЗ</w:t>
      </w:r>
    </w:p>
    <w:p>
      <w:pPr>
        <w:pStyle w:val="Normal"/>
        <w:ind w:firstLine="284"/>
        <w:jc w:val="both"/>
        <w:rPr/>
      </w:pPr>
      <w:r>
        <w:rPr/>
        <w:t>ТАБЛИЦА 11-04-001. РАМЫ ПОД АППАРАТУРУ</w:t>
      </w:r>
    </w:p>
    <w:p>
      <w:pPr>
        <w:pStyle w:val="Normal"/>
        <w:ind w:firstLine="284"/>
        <w:jc w:val="both"/>
        <w:rPr/>
      </w:pPr>
      <w:r>
        <w:rPr/>
        <w:t>ТАБЛИЦА 11-04-002. АППАРАТУРА НАСТОЛЬНАЯ</w:t>
      </w:r>
    </w:p>
    <w:p>
      <w:pPr>
        <w:pStyle w:val="Normal"/>
        <w:ind w:firstLine="284"/>
        <w:jc w:val="both"/>
        <w:rPr/>
      </w:pPr>
      <w:r>
        <w:rPr/>
        <w:t>ТАБЛИЦА 11-04-003. АППАРАТУРА НАПОЛЬНАЯ</w:t>
      </w:r>
    </w:p>
    <w:p>
      <w:pPr>
        <w:pStyle w:val="Normal"/>
        <w:ind w:firstLine="284"/>
        <w:jc w:val="both"/>
        <w:rPr/>
      </w:pPr>
      <w:r>
        <w:rPr/>
        <w:t>ТАБЛИЦА 11-04-004. АППАРАТУРА НАСТЕННАЯ</w:t>
      </w:r>
    </w:p>
    <w:p>
      <w:pPr>
        <w:pStyle w:val="Normal"/>
        <w:ind w:firstLine="284"/>
        <w:jc w:val="both"/>
        <w:rPr/>
      </w:pPr>
      <w:r>
        <w:rPr/>
        <w:t>ТАБЛИЦА 11-04-005. ПУЛЬТЫ И РАБОЧИЕ МЕСТА</w:t>
      </w:r>
    </w:p>
    <w:p>
      <w:pPr>
        <w:pStyle w:val="Normal"/>
        <w:ind w:firstLine="284"/>
        <w:jc w:val="both"/>
        <w:rPr/>
      </w:pPr>
      <w:r>
        <w:rPr/>
        <w:t>ТАБЛИЦА 11-04-006. ТАБЛО С ЭЛЕКТРОННО-ЛУЧЕВЫМИ ТРУБКАМИ</w:t>
      </w:r>
    </w:p>
    <w:p>
      <w:pPr>
        <w:pStyle w:val="Normal"/>
        <w:ind w:firstLine="284"/>
        <w:jc w:val="both"/>
        <w:rPr/>
      </w:pPr>
      <w:r>
        <w:rPr/>
        <w:t>ТАБЛИЦА 11-04-007. ЭКРАНЫ</w:t>
      </w:r>
    </w:p>
    <w:p>
      <w:pPr>
        <w:pStyle w:val="Normal"/>
        <w:ind w:firstLine="284"/>
        <w:jc w:val="both"/>
        <w:rPr/>
      </w:pPr>
      <w:r>
        <w:rPr/>
        <w:t>ТАБЛИЦА 11-04-008. СЪЕМНЫЕ И ВЫДВИЖНЫЕ БЛОКИ (МОДУЛИ, ЯЧЕЙКИ, ТЭЗ)</w:t>
      </w:r>
    </w:p>
    <w:p>
      <w:pPr>
        <w:pStyle w:val="Normal"/>
        <w:ind w:firstLine="284"/>
        <w:jc w:val="both"/>
        <w:rPr/>
      </w:pPr>
      <w:r>
        <w:rPr/>
        <w:t>РАЗДЕЛ 2. РАЗДЕЛКА КАБЕЛЕЙ И ПРОВОДОВ В РАЗЪЕМЫ</w:t>
      </w:r>
    </w:p>
    <w:p>
      <w:pPr>
        <w:pStyle w:val="Normal"/>
        <w:ind w:firstLine="284"/>
        <w:jc w:val="both"/>
        <w:rPr/>
      </w:pPr>
      <w:r>
        <w:rPr/>
        <w:t>ТАБЛИЦА 11-04-020. РАЗЪЕМЫ ШТЕПСЕЛЬНЫЕ С РАЗДЕЛКОЙ И ВКЛЮЧЕНИЕМ ЭКРАНИРОВАННОГО КАБЕЛЯ</w:t>
      </w:r>
    </w:p>
    <w:p>
      <w:pPr>
        <w:pStyle w:val="Normal"/>
        <w:ind w:firstLine="284"/>
        <w:jc w:val="both"/>
        <w:rPr/>
      </w:pPr>
      <w:r>
        <w:rPr/>
        <w:t>ТАБЛИЦА 11-04-021. КАБЕЛЬ ЭКРАНИРОВАННЫЙ ДОПОЛНИТЕЛЬНО ПОДКЛЮЧАЕМЫЙ В ШТЕПСЕЛЬНЫЙ РАЗЪЕМ (К ТАБЛ. ГЭСНМ 11-04-020)</w:t>
      </w:r>
    </w:p>
    <w:p>
      <w:pPr>
        <w:pStyle w:val="Normal"/>
        <w:ind w:firstLine="284"/>
        <w:jc w:val="both"/>
        <w:rPr/>
      </w:pPr>
      <w:r>
        <w:rPr/>
        <w:t>ТАБЛИЦА 11-04-022. РАЗЪЕМЫ ШТЕПСЕЛЬНЫЕ С РАЗДЕЛКОЙ КАБЕЛЯ С ЭКРАНИРОВАННЫМИ ЖИЛАМИ</w:t>
      </w:r>
    </w:p>
    <w:p>
      <w:pPr>
        <w:pStyle w:val="Normal"/>
        <w:ind w:firstLine="284"/>
        <w:jc w:val="both"/>
        <w:rPr/>
      </w:pPr>
      <w:r>
        <w:rPr/>
        <w:t>ТАБЛИЦА 11-04-023. КАБЕЛЬ С ЭКРАНИРОВАННЫМИ ЖИЛАМИ, ДОПОЛНИТЕЛЬНО ПОДКЛЮЧАЕМЫЙ В РАЗЪЕМ (К ТАБЛ. ГЭСНМ 11-04-022)</w:t>
      </w:r>
    </w:p>
    <w:p>
      <w:pPr>
        <w:pStyle w:val="Normal"/>
        <w:ind w:firstLine="284"/>
        <w:jc w:val="both"/>
        <w:rPr/>
      </w:pPr>
      <w:r>
        <w:rPr/>
        <w:t>ТАБЛИЦА 11-04-024. РАЗЪЕМЫ ШТЕПСЕЛЬНЫЕ С РАЗДЕЛКОЙ И ВКЛЮЧЕНИЕМ ЭКРАНИРОВАННОГО КАБЕЛЯ С ЭКРАНИРОВАННЫМИ ЖИЛАМИ</w:t>
      </w:r>
    </w:p>
    <w:p>
      <w:pPr>
        <w:pStyle w:val="Normal"/>
        <w:ind w:firstLine="284"/>
        <w:jc w:val="both"/>
        <w:rPr/>
      </w:pPr>
      <w:r>
        <w:rPr/>
        <w:t>ТАБЛИЦА 11-04-025. КАБЕЛЬ ЭКРАНИРОВАННЫЙ С ЭКРАНИРОВАННЫМИ ЖИЛАМИ, ДОПОЛНИТЕЛЬНО ПОДКЛЮЧАЕМЫЙ В РАЗЪЕМ (К ТАБЛ. ГЭСНМ 11-04-024)</w:t>
      </w:r>
    </w:p>
    <w:p>
      <w:pPr>
        <w:pStyle w:val="Normal"/>
        <w:ind w:firstLine="284"/>
        <w:jc w:val="both"/>
        <w:rPr/>
      </w:pPr>
      <w:r>
        <w:rPr/>
        <w:t>ТАБЛИЦА 11-04-026. РАЗЪЕМЫ ШТЕПСЕЛЬНЫЕ</w:t>
      </w:r>
    </w:p>
    <w:p>
      <w:pPr>
        <w:pStyle w:val="Normal"/>
        <w:ind w:firstLine="284"/>
        <w:jc w:val="both"/>
        <w:rPr/>
      </w:pPr>
      <w:r>
        <w:rPr/>
        <w:t>ТАБЛИЦА 11-04-027. КАБЕЛЬ ДОПОЛНИТЕЛЬНО ПОДКЛЮЧАЕМЫЙ В ШТЕПСЕЛЬНЫЙ РАЗЪЕМ (К ТАБЛ. ГЭСНМ 11-04-026)</w:t>
      </w:r>
    </w:p>
    <w:p>
      <w:pPr>
        <w:pStyle w:val="Normal"/>
        <w:ind w:firstLine="284"/>
        <w:jc w:val="both"/>
        <w:rPr/>
      </w:pPr>
      <w:r>
        <w:rPr/>
        <w:t>ТАБЛИЦА 11-04-028. ВКЛЮЧЕНИЕ ШТЕПСЕЛЬНЫХ РАЗЪЕМОВ В АППАРАТУРУ</w:t>
      </w:r>
    </w:p>
    <w:p>
      <w:pPr>
        <w:pStyle w:val="Normal"/>
        <w:ind w:firstLine="284"/>
        <w:jc w:val="both"/>
        <w:rPr/>
      </w:pPr>
      <w:r>
        <w:rPr/>
        <w:t>ТАБЛИЦА 11-04-029. РАЗНЫЕ РАБОТЫ</w:t>
      </w:r>
    </w:p>
    <w:p>
      <w:pPr>
        <w:pStyle w:val="Normal"/>
        <w:ind w:firstLine="284"/>
        <w:jc w:val="both"/>
        <w:rPr/>
      </w:pPr>
      <w:r>
        <w:rPr/>
        <w:t>ОТДЕЛ 05. ИСПОЛНИТЕЛЬНЫЕ УСТРОЙСТВА</w:t>
      </w:r>
    </w:p>
    <w:p>
      <w:pPr>
        <w:pStyle w:val="Normal"/>
        <w:ind w:firstLine="284"/>
        <w:jc w:val="both"/>
        <w:rPr/>
      </w:pPr>
      <w:r>
        <w:rPr/>
        <w:t>РАЗДЕЛ 1. МЕХАНИЗМЫ ИСПОЛНИТЕЛЬНЫЕ</w:t>
      </w:r>
    </w:p>
    <w:p>
      <w:pPr>
        <w:pStyle w:val="Normal"/>
        <w:ind w:firstLine="284"/>
        <w:jc w:val="both"/>
        <w:rPr/>
      </w:pPr>
      <w:r>
        <w:rPr/>
        <w:t>ТАБЛИЦА 11-05-001. МЕХАНИЗМЫ ИСПОЛНИТЕЛЬНЫЕ</w:t>
      </w:r>
    </w:p>
    <w:p>
      <w:pPr>
        <w:pStyle w:val="Normal"/>
        <w:ind w:firstLine="284"/>
        <w:jc w:val="both"/>
        <w:rPr/>
      </w:pPr>
      <w:r>
        <w:rPr/>
        <w:t>ТАБЛИЦА 11-05-002. УЗЛЫ СОЧЛЕНЕНИЯ</w:t>
      </w:r>
    </w:p>
    <w:p>
      <w:pPr>
        <w:pStyle w:val="Normal"/>
        <w:ind w:firstLine="284"/>
        <w:jc w:val="both"/>
        <w:rPr/>
      </w:pPr>
      <w:r>
        <w:rPr/>
        <w:t>ОТДЕЛ 06. КОМПЛЕКТЫ ТЕХНИЧЕСКИХ СРЕДСТВ ОПЕРАТОРСКИХ (ДИСПЕТЧЕРСКИХ) ПОМЕЩЕНИЙ</w:t>
      </w:r>
    </w:p>
    <w:p>
      <w:pPr>
        <w:pStyle w:val="Normal"/>
        <w:ind w:firstLine="284"/>
        <w:jc w:val="both"/>
        <w:rPr/>
      </w:pPr>
      <w:r>
        <w:rPr/>
        <w:t>ТАБЛИЦА 11-06-001. ЩИТЫ И ПУЛЬТЫ</w:t>
      </w:r>
    </w:p>
    <w:p>
      <w:pPr>
        <w:pStyle w:val="Normal"/>
        <w:ind w:firstLine="284"/>
        <w:jc w:val="both"/>
        <w:rPr/>
      </w:pPr>
      <w:r>
        <w:rPr/>
        <w:t>ТАБЛИЦА 11-06-002. ПРОВОДКИ В ЩИТАХ И ПУЛЬТАХ</w:t>
      </w:r>
    </w:p>
    <w:p>
      <w:pPr>
        <w:pStyle w:val="Normal"/>
        <w:ind w:firstLine="284"/>
        <w:jc w:val="both"/>
        <w:rPr/>
      </w:pPr>
      <w:r>
        <w:rPr/>
        <w:t>ОТДЕЛ 07. ВСПОМОГАТЕЛЬНАЯ АППАРАТУРА И УСТРОЙСТВА</w:t>
      </w:r>
    </w:p>
    <w:p>
      <w:pPr>
        <w:pStyle w:val="Normal"/>
        <w:ind w:firstLine="284"/>
        <w:jc w:val="both"/>
        <w:rPr/>
      </w:pPr>
      <w:r>
        <w:rPr/>
        <w:t>ТАБЛИЦА 11-07-001. ВСПОМОГАТЕЛЬНАЯ АППАРАТУРА И ВСПОМОГАТЕЛЬНЫЕ УСТРОЙСТВА</w:t>
      </w:r>
    </w:p>
    <w:p>
      <w:pPr>
        <w:pStyle w:val="Normal"/>
        <w:ind w:firstLine="284"/>
        <w:jc w:val="both"/>
        <w:rPr/>
      </w:pPr>
      <w:r>
        <w:rPr/>
        <w:t>ОТДЕЛ 08. ПОДКЛЮЧЕНИЕ ЭЛЕКТРИЧЕСКИХ И ТРУБНЫХ ПРОВОДОК К ТЕХНИЧЕСКИМ СРЕДСТВАМ СИСТЕМ АВТОМАТИЗАЦИИ</w:t>
      </w:r>
    </w:p>
    <w:p>
      <w:pPr>
        <w:pStyle w:val="Normal"/>
        <w:ind w:firstLine="284"/>
        <w:jc w:val="both"/>
        <w:rPr/>
      </w:pPr>
      <w:r>
        <w:rPr/>
        <w:t>ТАБЛИЦА 11-08-001. ПРИСОЕДИНЕНИЕ К ПРИБОРАМ ЭЛЕКТРИЧЕСКИХ ПРОВОДОК</w:t>
      </w:r>
    </w:p>
    <w:p>
      <w:pPr>
        <w:pStyle w:val="Normal"/>
        <w:ind w:firstLine="284"/>
        <w:jc w:val="both"/>
        <w:rPr/>
      </w:pPr>
      <w:r>
        <w:rPr/>
        <w:t>ТАБЛИЦА 11-08-002. ПРИСОЕДИНЕНИЕ К ПРИБОРАМ ТРУБНЫХ ПРОВОДОК</w:t>
      </w:r>
    </w:p>
    <w:p>
      <w:pPr>
        <w:pStyle w:val="Normal"/>
        <w:ind w:firstLine="284"/>
        <w:jc w:val="both"/>
        <w:rPr/>
      </w:pPr>
      <w:r>
        <w:rPr/>
        <w:t xml:space="preserve">Приложение 1 (справочное) Виды систем автоматизации </w:t>
      </w:r>
    </w:p>
    <w:p>
      <w:pPr>
        <w:pStyle w:val="Normal"/>
        <w:ind w:firstLine="284"/>
        <w:jc w:val="both"/>
        <w:rPr/>
      </w:pPr>
      <w:r>
        <w:rPr/>
        <w:t>Приложение 2 Перечень материальных ресурсов, не учтенных в расценках, расход которых зависит от проектных решений</w:t>
      </w:r>
    </w:p>
    <w:p>
      <w:pPr>
        <w:pStyle w:val="Normal"/>
        <w:ind w:firstLine="284"/>
        <w:jc w:val="both"/>
        <w:rPr/>
      </w:pPr>
      <w:r>
        <w:rPr/>
        <w:t>Приложение 3</w:t>
      </w:r>
    </w:p>
    <w:p>
      <w:pPr>
        <w:pStyle w:val="Normal"/>
        <w:ind w:firstLine="284"/>
        <w:jc w:val="both"/>
        <w:rPr/>
      </w:pPr>
      <w:r>
        <w:rPr/>
        <w:t>Приложение 4</w:t>
      </w:r>
    </w:p>
    <w:p>
      <w:pPr>
        <w:pStyle w:val="Normal"/>
        <w:ind w:firstLine="284"/>
        <w:jc w:val="both"/>
        <w:rPr/>
      </w:pPr>
      <w:r>
        <w:rPr/>
        <w:t>ТАБЛИЦА ЗАМЕНЫ РЕСУРСОВ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2:42:00Z</dcterms:created>
  <dc:creator>www.tehlit.ru    www.ohranatruda.ru</dc:creator>
  <dc:description/>
  <dc:language>en-US</dc:language>
  <cp:lastModifiedBy>Попов </cp:lastModifiedBy>
  <dcterms:modified xsi:type="dcterms:W3CDTF">2003-11-17T12:43:00Z</dcterms:modified>
  <cp:revision>4</cp:revision>
  <dc:subject/>
  <dc:title>ФЕРм -2001-11 Приборы, средства автоматизации и вычислительной техники</dc:title>
</cp:coreProperties>
</file>